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COLLIN L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CH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05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05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LUER MASCHIO FORO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CAMICIE 8650 X USO ESA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5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SONDE 2 CAN.LEVA ALBARR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FLESSI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790-23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FIBRE 3,5MMX23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TENT URETERAL + DOPPIO J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22:00Z</dcterms:created>
  <dc:creator/>
  <dc:description/>
  <cp:keywords/>
  <dc:language>en-US</dc:language>
  <cp:lastModifiedBy>Anna Pes</cp:lastModifiedBy>
  <dcterms:modified xsi:type="dcterms:W3CDTF">2018-04-16T15:22:00Z</dcterms:modified>
  <cp:revision>2</cp:revision>
  <dc:subject/>
  <dc:title/>
</cp:coreProperties>
</file>