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 xml:space="preserve">PINZA EMOSTATICA KOCHER (OCHSNER) RETTA 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4-16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16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80x4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FARABEUF L. 1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665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FARABEUF L. 11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663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E BAKEY ATRAUMATICA L. 200x1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386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E BAKEY ATRAUMATICA L. 200x2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388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STANDARD L. 2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00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STANDARD L. 1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00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ETZENBAUM-FINO DELICATA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331-23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23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TC GOLD METZENBAUM-FINO CURV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61-2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0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TC-GOLD DA SUTURA CON LAM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15-17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DENTATA CURVA L. 17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TC-GOLD MAYO-LEXER CURVA L. 1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53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FAURE CURVA FORTE L. 21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753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 PEAN (ROCHESTER)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1-2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2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ASSAFILI OVERHOLT-FINO L. 21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48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4</w:t>
      </w:r>
      <w:r>
        <w:rPr/>
        <w:tab/>
      </w:r>
      <w:r>
        <w:rPr>
          <w:rFonts w:cs="Tahoma" w:ascii="Tahoma" w:hAnsi="Tahoma"/>
          <w:sz w:val="16"/>
          <w:szCs w:val="16"/>
        </w:rPr>
        <w:t>PINZA HALSTED-MOSQUITO CURVA L. 180MM</w:t>
      </w:r>
      <w:r>
        <w:rPr/>
        <w:tab/>
      </w:r>
      <w:r>
        <w:rPr>
          <w:rFonts w:cs="Tahoma" w:ascii="Tahoma" w:hAnsi="Tahoma"/>
          <w:sz w:val="16"/>
          <w:szCs w:val="16"/>
        </w:rPr>
        <w:t>13-317-18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 TC MAYO-HEGAR L. 200MM</w:t>
      </w:r>
      <w:r>
        <w:rPr/>
        <w:tab/>
      </w:r>
      <w:r>
        <w:rPr>
          <w:rFonts w:cs="Tahoma" w:ascii="Tahoma" w:hAnsi="Tahoma"/>
          <w:sz w:val="16"/>
          <w:szCs w:val="16"/>
        </w:rPr>
        <w:t>20-642-2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 TC GOLD DE BAKEY L. 230MM</w:t>
      </w:r>
      <w:r>
        <w:rPr/>
        <w:tab/>
      </w:r>
      <w:r>
        <w:rPr>
          <w:rFonts w:cs="Tahoma" w:ascii="Tahoma" w:hAnsi="Tahoma"/>
          <w:sz w:val="16"/>
          <w:szCs w:val="16"/>
        </w:rPr>
        <w:t>20-646-23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 TC GOLD MAYO-HEGAR L. 260MM</w:t>
      </w:r>
      <w:r>
        <w:rPr/>
        <w:tab/>
      </w:r>
      <w:r>
        <w:rPr>
          <w:rFonts w:cs="Tahoma" w:ascii="Tahoma" w:hAnsi="Tahoma"/>
          <w:sz w:val="16"/>
          <w:szCs w:val="16"/>
        </w:rPr>
        <w:t>20-642-26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ACKHAUS L. 9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915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AN (ROCHESTER) RETTA L. 16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0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IKRO-MOSQUITO CURVA L. 1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21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147x6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ERIOSTOTOMO PUNTA ARROTONDAT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432-18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80x6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 SEMKEN 1x2D L. 1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372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AUTOSTATICO GELPI L. 1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802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ICE TC-GOLD MAYO RETTA L. 170MM</w:t>
      </w:r>
      <w:r>
        <w:rPr/>
        <w:tab/>
      </w:r>
      <w:r>
        <w:rPr>
          <w:rFonts w:cs="Tahoma" w:ascii="Tahoma" w:hAnsi="Tahoma"/>
          <w:sz w:val="16"/>
          <w:szCs w:val="16"/>
        </w:rPr>
        <w:t>11-910-17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FIBRA OTTICA STOR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NCS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CCORDO PER CAVO LUCE STOR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NO CODICE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O A BISTURI 22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515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MEDICAZIONE RAMPLEY  L. 1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11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DI PARK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58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LATERALE L. 70x22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58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LATERALE L. 93x22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58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CENTRALE L. 9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58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CENTRALE CON ATTACCO FONTE LUC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59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IDUTTORE PER FONTE LUC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8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TRAUMATICA JUDD-ALLIS L. 15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-148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.GEORG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85-033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ILLO MALLEABILE CRUN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.51507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CHIRUR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lang w:val="it-IT"/>
      </w:rPr>
    </w:pPr>
    <w:r>
      <w:rPr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EMORROIDI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21:00Z</dcterms:created>
  <dc:creator/>
  <dc:description/>
  <cp:keywords/>
  <dc:language>en-US</dc:language>
  <cp:lastModifiedBy>Anna Pes</cp:lastModifiedBy>
  <dcterms:modified xsi:type="dcterms:W3CDTF">2018-04-10T14:22:00Z</dcterms:modified>
  <cp:revision>2</cp:revision>
  <dc:subject/>
  <dc:title/>
</cp:coreProperties>
</file>