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COLLIN L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LO SEGA GIGLI 5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600-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CON UNCINO PER FILO SEGA GIG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602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TRODUTTORE DE MARTEL L. 3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618-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FRAZIER L. 1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FRAZIER L. 1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 14,5 CM 22x21MM +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7x29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HAUS L. 1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15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CHIRURG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6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 JANSEN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MICRO-HALSTED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09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PINZA HALSTED-MOSQUITO CURVA 1x2D.  </w:t>
      </w:r>
      <w:r>
        <w:rPr>
          <w:rFonts w:cs="Tahoma" w:ascii="Tahoma" w:hAnsi="Tahoma"/>
          <w:sz w:val="16"/>
          <w:szCs w:val="16"/>
          <w:lang w:val="it-IT"/>
        </w:rPr>
        <w:t>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I ALLIS 4x5D.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ELICATA CURVA JACOB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8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ROSER-KONIG 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0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BABY-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STILLE CURVA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R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ATOL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1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70015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COTOMO HART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6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A PUN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PINZA BIPOLAR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3601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VO ORAL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5:00Z</dcterms:created>
  <dc:creator/>
  <dc:description/>
  <cp:keywords/>
  <dc:language>en-US</dc:language>
  <cp:lastModifiedBy>Anna Pes</cp:lastModifiedBy>
  <dcterms:modified xsi:type="dcterms:W3CDTF">2018-04-19T12:32:00Z</dcterms:modified>
  <cp:revision>3</cp:revision>
  <dc:subject/>
  <dc:title/>
</cp:coreProperties>
</file>