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NTROCAMICIA CH2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5.384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DR.STD.CAM.TERM.OBL.24F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4.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ICIA CH2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5.37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ACC/ICC-SONDE UNI.3M ERB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196-11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LUCE FIBRE 3.5MMX230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1.35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.GENERAT. OLYMPUS/CAVO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96.8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15,5 CM PUNTA 0,6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84-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 (ROCHESTER) RETTA 26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0-2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TANDARD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00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/CAMICIA INT."E"24FR.ROT.OB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5.374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OMMINO ROSS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.0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NNET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58.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 CAVO LUCE ATTACCO AL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95.07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OLONNA WOLF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T.ATT."S-LINE" APER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80.2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UBO IN SILICONE (MM4.763x7.938) CH2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4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 LUER-LOCK PER CARICO A FOR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6.0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PICCOL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 LUER-LOCK PER SCARI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9.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E DUROTIP MAYO-LEXER L. 165MM</w:t>
      </w:r>
      <w:r>
        <w:rPr/>
        <w:tab/>
      </w:r>
      <w:r>
        <w:rPr>
          <w:rFonts w:cs="Tahoma" w:ascii="Tahoma" w:hAnsi="Tahoma"/>
          <w:sz w:val="16"/>
          <w:szCs w:val="16"/>
        </w:rPr>
        <w:t>BC284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NT.GRAD.0,5 LITRI ACC. INOX CON MAN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56-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UROLO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UR BIPOLARE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2:10:00Z</dcterms:created>
  <dc:creator/>
  <dc:description/>
  <cp:keywords/>
  <dc:language>en-US</dc:language>
  <cp:lastModifiedBy>Anna Pes</cp:lastModifiedBy>
  <dcterms:modified xsi:type="dcterms:W3CDTF">2018-04-16T12:10:00Z</dcterms:modified>
  <cp:revision>2</cp:revision>
  <dc:subject/>
  <dc:title/>
</cp:coreProperties>
</file>