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INFEZIONE MARTIN 27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100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2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2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3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3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4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ONTE LUCE COMPLETO DI RACCORDO 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GG93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RESSIONE FO-400-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MULTIME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GGGY275L-D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MULTIME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GGY275L-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NTE MULTIME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GGY275L-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URATORE MULTIME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GGY275L-V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ULTIME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GGYA-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BIOPSIA SEMI-RIGI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GGYB-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I VERDI ACMI GYR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GCS-G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TERINA DI SCHODER 2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62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SEMIRIGI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GGYS-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ISTEROSCOPIA OPERATIVA </w:t>
    </w:r>
    <w:r>
      <w:rPr>
        <w:rFonts w:cs="Tahoma" w:ascii="Tahoma" w:hAnsi="Tahoma"/>
      </w:rPr>
      <w:t>MULTIMED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24:00Z</dcterms:created>
  <dc:creator/>
  <dc:description/>
  <cp:keywords/>
  <dc:language>en-US</dc:language>
  <cp:lastModifiedBy>Anna Pes</cp:lastModifiedBy>
  <dcterms:modified xsi:type="dcterms:W3CDTF">2018-04-12T16:24:00Z</dcterms:modified>
  <cp:revision>2</cp:revision>
  <dc:subject/>
  <dc:title/>
</cp:coreProperties>
</file>