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CIOTOLA</w:t>
      </w:r>
      <w:r>
        <w:rPr/>
        <w:tab/>
      </w:r>
      <w:r>
        <w:rPr>
          <w:rFonts w:cs="Tahoma" w:ascii="Tahoma" w:hAnsi="Tahoma"/>
          <w:sz w:val="16"/>
          <w:szCs w:val="16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CIOTOLA</w:t>
      </w:r>
      <w:r>
        <w:rPr/>
        <w:tab/>
      </w:r>
      <w:r>
        <w:rPr>
          <w:rFonts w:cs="Tahoma" w:ascii="Tahoma" w:hAnsi="Tahoma"/>
          <w:sz w:val="16"/>
          <w:szCs w:val="16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IOTOLA</w:t>
      </w:r>
      <w:r>
        <w:rPr/>
        <w:tab/>
      </w:r>
      <w:r>
        <w:rPr>
          <w:rFonts w:cs="Tahoma" w:ascii="Tahoma" w:hAnsi="Tahoma"/>
          <w:sz w:val="16"/>
          <w:szCs w:val="16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.OMBREDAN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20GR.CAPO-D:40/2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HANLEY COMPOSTO DA: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.03.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SO + CATENA PER DIV DI CHAN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5277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ER QUADRATO DI CHAN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.5277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6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SOFIELD (233-05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0-0233-00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SOFIELD (233-06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0-0233-006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23 CM 77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15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BECK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27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i Cob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MULLER DIVARICATORE (BI-DENTON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6.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6.15.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OMANN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18.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NIKE STRETTO 22 X 3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2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GRANDE X INNES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7.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VOLKMANN PROTE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13.8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CON DENTI PICCOLA 270 x 22 x 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9.8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7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VOLK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retto 200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retto 200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curvo 200x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curvo 200x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curvo 200x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19 CM CURVO,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7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CURVO MIS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16.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RETTO MIS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16.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 22 CM 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-41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IBRO PER TESTA FEMO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36.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 QUADR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MARQUARDT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10.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CCAN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 LISTON-KEY-HOR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6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ATAPP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0-018-0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Redon punta triangolare con filetto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9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LLO DI CIGNO GRANDE MIS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40.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LLO DI CIGNO PICCOLO MIS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2.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LUSSAZIONE TESTA FEMO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5.3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CHETTONE PUNTE MED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85.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SPINGITESTI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1.3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OTTA DI PLASTIC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8.00.3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OTTA DIAMETRO 3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8.00.38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CON ACCOPPIAMENTO A SC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RCACA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.00532.0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ESTA FEMO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47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PSULA PROTE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4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R-ELEVATORE FREER TAGLIENTE/SMU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MAIER P.POLIPI C.CREM. RET. 260MM</w:t>
      </w:r>
      <w:r>
        <w:rPr/>
        <w:tab/>
      </w:r>
      <w:r>
        <w:rPr>
          <w:rFonts w:cs="Tahoma" w:ascii="Tahoma" w:hAnsi="Tahoma"/>
          <w:sz w:val="16"/>
          <w:szCs w:val="16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CE EMOST.OVERHOLT FINE #2 220MM</w:t>
      </w:r>
      <w:r>
        <w:rPr/>
        <w:tab/>
      </w:r>
      <w:r>
        <w:rPr>
          <w:rFonts w:cs="Tahoma" w:ascii="Tahoma" w:hAnsi="Tahoma"/>
          <w:sz w:val="16"/>
          <w:szCs w:val="16"/>
        </w:rPr>
        <w:t>BJ08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AYO NOIR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ETZENBAUM CRV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MAYO NOIR RET.170MM</w:t>
      </w:r>
      <w:r>
        <w:rPr/>
        <w:tab/>
      </w:r>
      <w:r>
        <w:rPr>
          <w:rFonts w:cs="Tahoma" w:ascii="Tahoma" w:hAnsi="Tahoma"/>
          <w:sz w:val="16"/>
          <w:szCs w:val="16"/>
        </w:rPr>
        <w:t>BC252B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SANO OBLIQUA PER CARTILAGINE 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EMOST.OVERHOLT-GEISSEND.#6 226MM</w:t>
      </w:r>
      <w:r>
        <w:rPr/>
        <w:tab/>
      </w:r>
      <w:r>
        <w:rPr>
          <w:rFonts w:cs="Tahoma" w:ascii="Tahoma" w:hAnsi="Tahoma"/>
          <w:sz w:val="16"/>
          <w:szCs w:val="16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BRIDGE CRV.275MM</w:t>
      </w:r>
      <w:r>
        <w:rPr/>
        <w:tab/>
      </w:r>
      <w:r>
        <w:rPr>
          <w:rFonts w:cs="Tahoma" w:ascii="Tahoma" w:hAnsi="Tahoma"/>
          <w:sz w:val="16"/>
          <w:szCs w:val="16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.KOCHER-OCHSN.CRV.1X2D.185MM</w:t>
      </w:r>
      <w:r>
        <w:rPr/>
        <w:tab/>
      </w:r>
      <w:r>
        <w:rPr>
          <w:rFonts w:cs="Tahoma" w:ascii="Tahoma" w:hAnsi="Tahoma"/>
          <w:sz w:val="16"/>
          <w:szCs w:val="16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.KOCHER-OCHSN.RET.1X2D.185MM</w:t>
      </w:r>
      <w:r>
        <w:rPr/>
        <w:tab/>
      </w:r>
      <w:r>
        <w:rPr>
          <w:rFonts w:cs="Tahoma" w:ascii="Tahoma" w:hAnsi="Tahoma"/>
          <w:sz w:val="16"/>
          <w:szCs w:val="16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20 CM ROBUS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 MORSO SCANALATO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HEGAR-MAYO 185MM</w:t>
      </w:r>
      <w:r>
        <w:rPr/>
        <w:tab/>
      </w:r>
      <w:r>
        <w:rPr>
          <w:rFonts w:cs="Tahoma" w:ascii="Tahoma" w:hAnsi="Tahoma"/>
          <w:sz w:val="16"/>
          <w:szCs w:val="16"/>
        </w:rPr>
        <w:t>BM2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HA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09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CON DENTI CURVA MED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9.8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ROTTGEN-RUSKIN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ROTESI AN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/>
  <dc:description/>
  <cp:keywords/>
  <dc:language>en-US</dc:language>
  <cp:lastModifiedBy>Anna Pes</cp:lastModifiedBy>
  <dcterms:modified xsi:type="dcterms:W3CDTF">2018-04-19T12:44:00Z</dcterms:modified>
  <cp:revision>4</cp:revision>
  <dc:subject/>
  <dc:title/>
</cp:coreProperties>
</file>