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OPERATIVA sec. BETTOCCHI K.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3BI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 4,3 mm CON CANALE PER STRUMENTI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MIRIGIDI da 5 c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OPERATIVA A FLUSSO CONTINUO sec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3BO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ETTOCCHI K. STORZ mis. 5 mm CON 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UBINETTO E 1 ADATTATO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MIRIGIDE K. STORZ L. 3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9SHW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BIOPSIA A CUCCHIAIO K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59BH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MIRIGIDA 5 cm L. 3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ILLUMINAZIONE IN FIBRA DI VETRO 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ORZ diam. 3,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+RACCOR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BIANCO DIAMETRO 0,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STEROSCOP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3:00Z</dcterms:created>
  <dc:creator/>
  <dc:description/>
  <cp:keywords/>
  <dc:language>en-US</dc:language>
  <cp:lastModifiedBy>Anna Pes</cp:lastModifiedBy>
  <dcterms:modified xsi:type="dcterms:W3CDTF">2018-04-12T16:03:00Z</dcterms:modified>
  <cp:revision>2</cp:revision>
  <dc:subject/>
  <dc:title/>
</cp:coreProperties>
</file>