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61 X 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i Park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3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 per cute 1x2 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74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74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acca di Jae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NNOVED NE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48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D A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2-5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TITINA DA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250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. BLU PER RADIOFREQUEN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S112-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 GRIG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NSA CERCH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2-5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ALPEB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asso di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82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ALPEBRALE - CONTAINER 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10:00Z</dcterms:created>
  <dc:creator/>
  <dc:description/>
  <cp:keywords/>
  <dc:language>en-US</dc:language>
  <cp:lastModifiedBy>Anna Pes</cp:lastModifiedBy>
  <dcterms:modified xsi:type="dcterms:W3CDTF">2018-04-10T14:10:00Z</dcterms:modified>
  <cp:revision>2</cp:revision>
  <dc:subject/>
  <dc:title/>
</cp:coreProperties>
</file>