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0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VANNAS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2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JAEG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ONGIUNTIVA 11CM 1X2 DENTI RET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088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0.7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DA CU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0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 CAMPO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7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O DA CALAZIO MEYHOF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530.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O DA CALAZIO MEYHOF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530.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PALPEBRALE DESMARRE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00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SMARRE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500.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SMARRE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500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ALAZIO AYER PICC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5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CLER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37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CURVO CASTROVIEJ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0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OCULISTIC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LAZI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49:00Z</dcterms:created>
  <dc:creator/>
  <dc:description/>
  <cp:keywords/>
  <dc:language>en-US</dc:language>
  <cp:lastModifiedBy>Anna Pes</cp:lastModifiedBy>
  <dcterms:modified xsi:type="dcterms:W3CDTF">2018-04-09T14:50:00Z</dcterms:modified>
  <cp:revision>2</cp:revision>
  <dc:subject/>
  <dc:title/>
</cp:coreProperties>
</file>