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IRIDE VANNA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155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CORNEALE, CURVA SMUSS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16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CORNEALE, CURVA SMUSS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16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VANNA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42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ORNEALE HOPSK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392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CORNEALE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154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LEFAROSTATO BURA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03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PER TAGLIARE IOL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169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A PER CICLODIALIS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4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A NUCLEOSEZIONE MIRANTI TAGLIENT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11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CONGIUNTIV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145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ERRAFIL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3273.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BIMANUALE I/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235.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BIMANUALE I/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235.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DA CONGIUNTIVA RE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408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NSA PER NUCLEOSEZIONE MANUALE ZIGRINA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59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NSA PER NUCLEOSEZIONE MANUALE PIEN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594.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ASPIRAZIONE CHARLEUX 0,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25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SCRAPPER 0,5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25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IDROROTAZIONE NUCLEO CAPOROSS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260.4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0.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IDROSEZIONE BURA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641.3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PER ARIA RYCROFT 0.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641.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CAPSULOTOM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156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CURVO TROUTMA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412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CURVO TROUTMA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419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DA 12,5 CM  CURVA, P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7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LEMMER DA 12,5 CM RE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7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ONGIUNTIVALE PAUFIQU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322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A SCAPER ANGOLATA LIGABU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192.7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MPASSO DA20MM RE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820.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ASPIRA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235.4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INFUS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235.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OCULISTIC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ECCE N1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51:00Z</dcterms:created>
  <dc:creator/>
  <dc:description/>
  <cp:keywords/>
  <dc:language>en-US</dc:language>
  <cp:lastModifiedBy>Anna Pes</cp:lastModifiedBy>
  <dcterms:modified xsi:type="dcterms:W3CDTF">2018-04-09T14:51:00Z</dcterms:modified>
  <cp:revision>2</cp:revision>
  <dc:subject/>
  <dc:title/>
</cp:coreProperties>
</file>