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INCLINATO L. 2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No.4 L. 13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No.4 L. 21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INCENT RETTA 21CM 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740-2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ANATOM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TANDARD 1x2 DENTI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AFFERRARE TESSUTI 1x2D. L.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DI DESCHAMPS, SMUSSO, CURV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8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DI DESCHAMPS, SMUSSO, CURV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80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UMENTO DA SUTURA MOD. WIEN 2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0-778-2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AFFERRARE UTERO, DI COLL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4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0,4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AMPONE ULRI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DI HEANEY, C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5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HEANEY,MOLTO CURVA,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5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JARD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0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GRAY L. 2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0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SCHROEDER, 1 X 2 DEN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1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8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ANGOLATA 60°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62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C. P. DISS. DI NELSON-METZ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6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C. MAYO P DISSEZIONE, RET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C. UTERINE DI SIMS, CURVE, 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74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-LEXER CURVA L.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9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LEXER CURVA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8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A DISSEZIONE METZENBA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METZENBAU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5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L. 20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KOCHER</w:t>
      </w:r>
      <w:r>
        <w:rPr/>
        <w:tab/>
      </w:r>
      <w:r>
        <w:rPr>
          <w:rFonts w:cs="Tahoma" w:ascii="Tahoma" w:hAnsi="Tahoma"/>
          <w:sz w:val="16"/>
          <w:szCs w:val="16"/>
        </w:rPr>
        <w:t>BH65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6</w:t>
      </w:r>
      <w:r>
        <w:rPr/>
        <w:tab/>
      </w:r>
      <w:r>
        <w:rPr>
          <w:rFonts w:cs="Tahoma" w:ascii="Tahoma" w:hAnsi="Tahoma"/>
          <w:sz w:val="16"/>
          <w:szCs w:val="16"/>
        </w:rPr>
        <w:t>KOCHER</w:t>
      </w:r>
      <w:r>
        <w:rPr/>
        <w:tab/>
      </w:r>
      <w:r>
        <w:rPr>
          <w:rFonts w:cs="Tahoma" w:ascii="Tahoma" w:hAnsi="Tahoma"/>
          <w:sz w:val="16"/>
          <w:szCs w:val="16"/>
        </w:rPr>
        <w:t>BH64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6</w:t>
      </w:r>
      <w:r>
        <w:rPr/>
        <w:tab/>
      </w:r>
      <w:r>
        <w:rPr>
          <w:rFonts w:cs="Tahoma" w:ascii="Tahoma" w:hAnsi="Tahoma"/>
          <w:sz w:val="16"/>
          <w:szCs w:val="16"/>
        </w:rPr>
        <w:t>PINZA EMOST.KOCHER-OCHSN.RET.1X2D.200MM</w:t>
      </w:r>
      <w:r>
        <w:rPr/>
        <w:tab/>
      </w:r>
      <w:r>
        <w:rPr>
          <w:rFonts w:cs="Tahoma" w:ascii="Tahoma" w:hAnsi="Tahoma"/>
          <w:sz w:val="16"/>
          <w:szCs w:val="16"/>
        </w:rPr>
        <w:t>BH64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EMOSTAT.ROCHESTER-PEAN RET.185MM</w:t>
      </w:r>
      <w:r>
        <w:rPr/>
        <w:tab/>
      </w:r>
      <w:r>
        <w:rPr>
          <w:rFonts w:cs="Tahoma" w:ascii="Tahoma" w:hAnsi="Tahoma"/>
          <w:sz w:val="16"/>
          <w:szCs w:val="16"/>
        </w:rPr>
        <w:t>BH44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I WERTHEIM, CM 24, 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ENGOLEA CURVA L. 2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2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SSETTO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1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1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ERN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BCOC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93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BCOC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. AFFERRARE DI BOYS-AL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 AN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ELL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8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4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AUS-KOCHER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KHA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 BAKEY 240 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ISTERECTOMIA MOD. WIEN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5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ISTERECTOMIA MOD. WIEN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52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TEROCTOMIA WERTHEI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50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CURVA MOYNIHAN L.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8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CURVA MOYNIHAN L. 2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8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GINECOLO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INTERVENTI GRAND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43:00Z</dcterms:created>
  <dc:creator/>
  <dc:description/>
  <cp:keywords/>
  <dc:language>en-US</dc:language>
  <cp:lastModifiedBy>Anna Pes</cp:lastModifiedBy>
  <dcterms:modified xsi:type="dcterms:W3CDTF">2018-04-09T14:44:00Z</dcterms:modified>
  <cp:revision>2</cp:revision>
  <dc:subject/>
  <dc:title/>
</cp:coreProperties>
</file>