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calazio di Guthr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Wrigh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70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RETTA 0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er cute robu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da 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 di Graefe larga( pinza 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uscolo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ASTROVIEJO CURV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2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strabis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1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LACRIMAL DILATOR 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1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ALPEBRALE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2:00Z</dcterms:created>
  <dc:creator/>
  <dc:description/>
  <cp:keywords/>
  <dc:language>en-US</dc:language>
  <cp:lastModifiedBy>Anna Pes</cp:lastModifiedBy>
  <dcterms:modified xsi:type="dcterms:W3CDTF">2018-04-13T14:22:00Z</dcterms:modified>
  <cp:revision>2</cp:revision>
  <dc:subject/>
  <dc:title/>
</cp:coreProperties>
</file>