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, S 2,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, S 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, S 3,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, S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, S 4,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, S 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, S 5,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, S 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, S 6,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, S 7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, S 7,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, S 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, S 8,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, S 9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, S 9,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, S 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, S 10,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, S 1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, S 11,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, S 1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STEROMETRO DI SIMPSON, MALLEA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DI SCHOECKAERT P. SEC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0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UTERINA DI SIMON, TAG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1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UTERINA DI RECAMIER, 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2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UTERINA DI RECAMIER, 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2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UTERINA DI RECAMIER, 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2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UTERINA DI RECAMIER, 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2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BIOPSIA DI SCHUBER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0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DENTI DI POZZI, MM 25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12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MPONE AESCULA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 ANELLI BONNEY RETTA, 2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3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MEDICAZ. DI FOERST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1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, MM 20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5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DI KALLMORGEN 75x39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4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KALLMORGEN 75x39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4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DI KALLMORGEN 95x39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48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KALLMORGEN 95x39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48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8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GINECOLO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KIT RASCHIAMENT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48:00Z</dcterms:created>
  <dc:creator/>
  <dc:description/>
  <cp:keywords/>
  <dc:language>en-US</dc:language>
  <cp:lastModifiedBy>Anna Pes</cp:lastModifiedBy>
  <dcterms:modified xsi:type="dcterms:W3CDTF">2018-04-09T14:48:00Z</dcterms:modified>
  <cp:revision>2</cp:revision>
  <dc:subject/>
  <dc:title/>
</cp:coreProperties>
</file>