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PER OSSO 3.5/4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4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PARATORE PER VESTIBULO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CON IMPUGNATUR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1297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SINUS LIF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1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SINUS LIF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17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SINUS LIF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17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SINUS LIF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17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SINUS LIF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17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MEI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2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MEI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2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MEI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2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MEI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2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CAROTATRICE TREPHINE DIAM.3-3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32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CAROTATRICE TREPHINE DIAM.5-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32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SCHIACCIAMENTO O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18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300G DIAM. TESTA 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62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I METALLO 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23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46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LANGENBECK 40X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93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LATORE DI TARTARO MITCHE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283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MICRO DIVARIC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ICHAR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WILLIGER PIENO 16CM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 CURVA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4.5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2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6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8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9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AYO-HEGAR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'ASPIRAZIONE 18CM DIAM.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0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'ASPIRAZIONE 18CM DIAM.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0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JOSE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5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ANVENERO RETTA 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4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1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44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IN ACCIAIO TUBOLARE 3 AN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1297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OPPIA LUCAS-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62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OPPIA LUCAS-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62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OPPIA HEMINGWA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60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DON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GRANDE RIALZ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1:00Z</dcterms:created>
  <dc:creator/>
  <dc:description/>
  <cp:keywords/>
  <dc:language>en-US</dc:language>
  <cp:lastModifiedBy>Anna Pes</cp:lastModifiedBy>
  <dcterms:modified xsi:type="dcterms:W3CDTF">2018-04-13T14:31:00Z</dcterms:modified>
  <cp:revision>2</cp:revision>
  <dc:subject/>
  <dc:title/>
</cp:coreProperties>
</file>