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TERINA DI SCHODER 2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STEROMETRO GRADUATO MARTIN 3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584-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302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302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CUSCO MOD.SVIZZERO 100X2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14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CUSCO 75X18 MM VITE LATER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12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KRISTELLER 105X2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6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KRISTELLER 105X2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6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KRISTELLER 105X3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6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PER MANIP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302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PER MANIP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302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PER MANIP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302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KRISTELLER 115 X 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7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KRISTELLER 115 X 2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7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KRISTELLER 115 X 2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7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RISTELLER ANTERIORE MARTIN 3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8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MANIP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302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MANIP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302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VAGINALE JACKSON 90X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3407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34070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KRISTELL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4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KRISTELL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4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INFERIORE DI KRISTELLER 110X3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4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BREISKY (MIS. VARIE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VALVE VAGINALI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2:00Z</dcterms:created>
  <dc:creator/>
  <dc:description/>
  <cp:keywords/>
  <dc:language>en-US</dc:language>
  <cp:lastModifiedBy>Anna Pes</cp:lastModifiedBy>
  <dcterms:modified xsi:type="dcterms:W3CDTF">2018-04-13T14:12:00Z</dcterms:modified>
  <cp:revision>2</cp:revision>
  <dc:subject/>
  <dc:title/>
</cp:coreProperties>
</file>