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MBAUM NOIR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79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NOPOLAR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CROCH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3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AD ANELLO MARYLAND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4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MYOMA DRILL</w:t>
      </w:r>
      <w:r>
        <w:rPr/>
        <w:tab/>
      </w:r>
      <w:r>
        <w:rPr>
          <w:rFonts w:cs="Tahoma" w:ascii="Tahoma" w:hAnsi="Tahoma"/>
          <w:sz w:val="16"/>
          <w:szCs w:val="16"/>
        </w:rPr>
        <w:t>PL43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JOHANNES</w:t>
      </w:r>
      <w:r>
        <w:rPr/>
        <w:tab/>
      </w:r>
      <w:r>
        <w:rPr>
          <w:rFonts w:cs="Tahoma" w:ascii="Tahoma" w:hAnsi="Tahoma"/>
          <w:sz w:val="16"/>
          <w:szCs w:val="16"/>
        </w:rPr>
        <w:t>PO7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RASPER A COCCODR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ROCH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3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ANELLO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BIPOLARE DA 10MM O DA 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4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PER ASPIRAZ./IRRIGAZ.5MM/3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G0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MICRO MO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7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NDORETRATTORE A SCOMPARTI  D: 10/40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6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A BIOPSIA DEL FEGATO MENGH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U0361-50/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AUTORIENTAB.5/3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4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RETTO STORZ COMPOSTO DA 3 PEZZI: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SERTO OPERATIVO PORTAGHI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73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METALLICA CON 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73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C/CREMAGLI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73P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LAPAROSCOP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5:00Z</dcterms:created>
  <dc:creator/>
  <dc:description/>
  <cp:keywords/>
  <dc:language>en-US</dc:language>
  <cp:lastModifiedBy>Anna Pes</cp:lastModifiedBy>
  <dcterms:modified xsi:type="dcterms:W3CDTF">2018-04-09T14:46:00Z</dcterms:modified>
  <cp:revision>2</cp:revision>
  <dc:subject/>
  <dc:title/>
</cp:coreProperties>
</file>