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CH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054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.LUER MASCHIO FOR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6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SONDE 2 CAN.LEVA ALBARR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LEX.10FR.X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.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7 FRX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9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F. FLEX. BOTTONE 5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3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F.FLEX.BOTTONE 10F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23.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L.CAMICIE 8650 X USO ESA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0.2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 ERBE 3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5.0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OMMINO ROSSO DIAM. 0.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8.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FIBRE 3,5MMX23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61.35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COLLIN L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UR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ISTOSCOPIA + BIOPS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0:00Z</dcterms:created>
  <dc:creator/>
  <dc:description/>
  <cp:keywords/>
  <dc:language>en-US</dc:language>
  <cp:lastModifiedBy>Anna Pes</cp:lastModifiedBy>
  <dcterms:modified xsi:type="dcterms:W3CDTF">2018-04-16T15:21:00Z</dcterms:modified>
  <cp:revision>2</cp:revision>
  <dc:subject/>
  <dc:title/>
</cp:coreProperties>
</file>