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DELIC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 UNCINO VOLKMANN 1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O L. 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.MATHIEU 47X13/42X25-42X13/36X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OSSA SCHUMACHER 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90x3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L. 260x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L. 260x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'ANCA WAGNER L. 220x1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HAJEK 135GR L. 220MM ø 2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DI RUSKIN-LISTON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TAGLIANTE VOLKMANN Fig. 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70x4.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DOPPIA DUROGRIP L. 205MM 52/6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RTILAGINE DINGMANN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ERBRUGGE PER OSSA L. 255MM 4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STILLE L. 205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L. 215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A DI RUSKIN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IPOSIZIONAMENTO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LESATORE PERFORATORE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DDOMINALE DENIS-BROW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4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5x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RETRATTORE ADDOM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4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IS-BROWNE 40x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RETRATTORE ADDOM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49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DENIS-BROWNE 40x4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VALVA PER RETRATTORE DENIS-BROWNE</w:t>
      </w:r>
      <w:r>
        <w:rPr/>
        <w:tab/>
      </w:r>
      <w:r>
        <w:rPr>
          <w:rFonts w:cs="Tahoma" w:ascii="Tahoma" w:hAnsi="Tahoma"/>
          <w:sz w:val="16"/>
          <w:szCs w:val="16"/>
        </w:rPr>
        <w:t>BV64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20x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PALLA - GINOCCH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4:00Z</dcterms:created>
  <dc:creator/>
  <dc:description/>
  <cp:keywords/>
  <dc:language>en-US</dc:language>
  <cp:lastModifiedBy>Anna Pes</cp:lastModifiedBy>
  <dcterms:modified xsi:type="dcterms:W3CDTF">2018-04-10T13:55:00Z</dcterms:modified>
  <cp:revision>2</cp:revision>
  <dc:subject/>
  <dc:title/>
</cp:coreProperties>
</file>