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FORSTER 2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-MAYO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-MAYO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7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AN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SQUITO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SQUITO CURVA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3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CR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DI COLLIN 13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DI COLLINS 1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0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 MARTIN 3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8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JACK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6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METRO GRADU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0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ROT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SON ANATOM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MORS.STRI. 1X2D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 DENT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2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2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3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3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4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4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5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5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6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6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7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7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8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8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IBRA OTTIC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C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3K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 AUTOADDRIZZA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3KA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TRO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3Q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YOMA DRI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689-MB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YOMA-DRILL (10MM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Z000012113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 DI CROCH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00-0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AD ANELLO MARYLAND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4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4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JOHANNE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7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1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CCODR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O PICC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20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9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POLIUSO TRASPARENTE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0E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POLIUSO TRASPARENTE MM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0E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POLIUSO TRASPARENTE MM 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0E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OLA PER PALLONCINO POLIU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85-2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PER VALV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00-03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 MM 5 CM 3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5T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. CON A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/L 76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ASP. PIATTO LUNGH. 3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/L 76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BOWA ATTACCO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0-0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PINZA BIPOLARE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00-105-1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SCALDATORE DI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3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SE PER RISCALDATORE DI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3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ZONE PER ASPIRAZIONE COLECIS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5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ZIONE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 1106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ZIONE 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 1106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HAUS 1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15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UTERO BRAUN 2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8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INGINODO 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596C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RASPER COCCODR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VERRE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 80-21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VERRE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 80-21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VERRE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 80-215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IDEOLAPAR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3:00Z</dcterms:created>
  <dc:creator/>
  <dc:description/>
  <cp:keywords/>
  <dc:language>en-US</dc:language>
  <cp:lastModifiedBy>Anna Pes</cp:lastModifiedBy>
  <dcterms:modified xsi:type="dcterms:W3CDTF">2018-04-19T12:29:00Z</dcterms:modified>
  <cp:revision>3</cp:revision>
  <dc:subject/>
  <dc:title/>
</cp:coreProperties>
</file>