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CE EMOST.OVERHOLT FINE #2 220MM</w:t>
      </w:r>
      <w:r>
        <w:rPr/>
        <w:tab/>
      </w:r>
      <w:r>
        <w:rPr>
          <w:rFonts w:cs="Tahoma" w:ascii="Tahoma" w:hAnsi="Tahoma"/>
          <w:sz w:val="16"/>
          <w:szCs w:val="16"/>
        </w:rPr>
        <w:t>BJ08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2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CRV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RET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09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MORSO SCANALATO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2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L.2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59/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PER MUSCOLI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LB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1/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ICCOLA PER DIV. KOLB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1/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EDIA PER DIV. KOLB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1/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GRANDE PER DIV. KOLB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1/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NKART CURVA ROBU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UKU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TESTA OM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TESTA OM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GLENO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GLENO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 C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penetrante l.2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assafili crv l.2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ASSAFILI CRV L.23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4160/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SCALPELLO PER LAME INTERCAMB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ESAGONALE PER SCALP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460g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44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83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UTERINA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7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EYER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KOCHER 22 CM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ROTESI SPALL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8:00Z</dcterms:created>
  <dc:creator/>
  <dc:description/>
  <cp:keywords/>
  <dc:language>en-US</dc:language>
  <cp:lastModifiedBy>Anna Pes</cp:lastModifiedBy>
  <dcterms:modified xsi:type="dcterms:W3CDTF">2018-04-16T10:08:00Z</dcterms:modified>
  <cp:revision>2</cp:revision>
  <dc:subject/>
  <dc:title/>
</cp:coreProperties>
</file>