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AD ANELLI WILLIAMS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8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ACUTO FINSEN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02-0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70x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SMUSSO FINS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03-0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70x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IRIDECTOMIA STEVENS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680-1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UNTE ACUTE L. 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PALATO DIETHRICH-SALY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79-4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A 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ELICATA 1x2D.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2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RETTA ATRAUMATIC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x1,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 1x2D.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DELICAT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502-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DELICAT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503-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DELICAT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505-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FORTE L. 9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EMKEN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7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ORTAGHI TC GOLD CASTROVIEJ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20-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ORTAGHI TC GOLD CASTROVIEJ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20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IC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0-064-24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ORTAGHI TC GOLD CASTROVIEJ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21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RSO LISCIO L. 145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RRIGAZIONE VASCOLARE VOLLM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91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1,5 L. 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RRIGAZIONE VASCOLARE VOLLM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9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 2 L. 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RRIGAZIONE VASCOLARE VOLLM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91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 2,5 L. 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RRIGAZIONE VASCOLARE VOLLM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91-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 3 L. 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RRIGAZIONE VASCOLARE VOLLM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91-4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 4 L. 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UNCINO 1 REBBO ACUT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00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UNCINO 2 REBBI ACU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00-0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0,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1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1,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2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2,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3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3,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3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4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4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4,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4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5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7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DE BAKEY ø 9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92-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INTIMA ROBB DOPPIA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39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DOPPIA WILLINGER OVALE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59-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FIG. 0/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TRACHEALE LUER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-145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3 IMPUGNATURA N.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RETTA L. 125MM</w:t>
      </w:r>
      <w:r>
        <w:rPr/>
        <w:tab/>
      </w:r>
      <w:r>
        <w:rPr>
          <w:rFonts w:cs="Tahoma" w:ascii="Tahoma" w:hAnsi="Tahoma"/>
          <w:sz w:val="16"/>
          <w:szCs w:val="16"/>
        </w:rPr>
        <w:t>13-310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BACKHAUS L. 90MM</w:t>
      </w:r>
      <w:r>
        <w:rPr/>
        <w:tab/>
      </w:r>
      <w:r>
        <w:rPr>
          <w:rFonts w:cs="Tahoma" w:ascii="Tahoma" w:hAnsi="Tahoma"/>
          <w:sz w:val="16"/>
          <w:szCs w:val="16"/>
        </w:rPr>
        <w:t>13-915-0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MICROVASCULAR L. 140MM</w:t>
      </w:r>
      <w:r>
        <w:rPr/>
        <w:tab/>
      </w:r>
      <w:r>
        <w:rPr>
          <w:rFonts w:cs="Tahoma" w:ascii="Tahoma" w:hAnsi="Tahoma"/>
          <w:sz w:val="16"/>
          <w:szCs w:val="16"/>
        </w:rPr>
        <w:t>20-666-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O GEMINI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CURVA ATRAUMATICA DE BAKE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93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ind w:left="502" w:hanging="0"/>
        <w:rPr/>
      </w:pP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CURVA ATRAUMATICA DE BAKE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93-08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8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ULLDOG ATRAUMATICA DE BAKEY-SATINSKY L.</w:t>
      </w:r>
      <w:r>
        <w:rPr/>
        <w:tab/>
      </w:r>
      <w:r>
        <w:rPr>
          <w:rFonts w:cs="Tahoma" w:ascii="Tahoma" w:hAnsi="Tahoma"/>
          <w:sz w:val="16"/>
          <w:szCs w:val="16"/>
        </w:rPr>
        <w:t>24-291-09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CURVA ATRAUMATICA GLOVER L. 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99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 RETTA L. 170MM</w:t>
      </w:r>
      <w:r>
        <w:rPr/>
        <w:tab/>
      </w:r>
      <w:r>
        <w:rPr>
          <w:rFonts w:cs="Tahoma" w:ascii="Tahoma" w:hAnsi="Tahoma"/>
          <w:sz w:val="16"/>
          <w:szCs w:val="16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CURVA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66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STEVENS L. 11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RAGNELL STILLE DISSECTING SUPER CUT</w:t>
      </w:r>
      <w:r>
        <w:rPr/>
        <w:tab/>
      </w:r>
      <w:r>
        <w:rPr>
          <w:rFonts w:cs="Tahoma" w:ascii="Tahoma" w:hAnsi="Tahoma"/>
          <w:sz w:val="16"/>
          <w:szCs w:val="16"/>
        </w:rPr>
        <w:t>101-8380-12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ERGONOMIC SCISSORS curv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. A. V.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2:00Z</dcterms:created>
  <dc:creator/>
  <dc:description/>
  <cp:keywords/>
  <dc:language>en-US</dc:language>
  <cp:lastModifiedBy>Anna Pes</cp:lastModifiedBy>
  <dcterms:modified xsi:type="dcterms:W3CDTF">2018-04-19T12:12:00Z</dcterms:modified>
  <cp:revision>3</cp:revision>
  <dc:subject/>
  <dc:title/>
</cp:coreProperties>
</file>