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ENTE DEL GIUDIZ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79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ENTE DEL GIUDIZ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67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ADI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51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ENTI M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18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RADICI HY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508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RADICI APICA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222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16 CM</w:t>
      </w:r>
      <w:r>
        <w:rPr/>
        <w:tab/>
      </w:r>
      <w:r>
        <w:rPr>
          <w:rFonts w:cs="Tahoma" w:ascii="Tahoma" w:hAnsi="Tahoma"/>
          <w:sz w:val="16"/>
          <w:szCs w:val="16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46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9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OPPIA HEMINGWA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60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LATORE DI TARTARO MITCHE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283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IN ACCIAIO TUBOLARE 3 ANEL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1297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RINGA CITOJET HERAUS KULZ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 0944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DENTALE DIAM. 3MM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F7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22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RAMMENTI DI RADICI, PROF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146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M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07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ENTI PREM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1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ADICI E INCISI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29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ENTI INCISIVI E RADICI,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74-0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LICAT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INCISIVI E CAN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01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ENTI CANINI E DENTI PREM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7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14.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65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WILLIGER PIENO 16CM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RADICI WINTER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55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RADICI WINTER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551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LANGENBECK 40X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93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ENTALE FLAG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10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DENTALE CM 17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3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SP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2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OLARE CON CORONE CARIATE 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-086-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PEZZAT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YLOR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3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O MISURA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06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CHIO MISURA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-706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TOBOLD 15CM 83X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77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ANVENERO RETTA 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40-1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1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44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PARATORE PER VESTIBULO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4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OPPIA LUCAS-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62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DOPPIA LUCAS-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62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JOSE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5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R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(ROCHESTER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16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DONTO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ESTRAZIONE CHIRURG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0:00Z</dcterms:created>
  <dc:creator/>
  <dc:description/>
  <cp:keywords/>
  <dc:language>en-US</dc:language>
  <cp:lastModifiedBy>Anna Pes</cp:lastModifiedBy>
  <dcterms:modified xsi:type="dcterms:W3CDTF">2018-04-13T14:30:00Z</dcterms:modified>
  <cp:revision>2</cp:revision>
  <dc:subject/>
  <dc:title/>
</cp:coreProperties>
</file>