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JACOBSON CURVA CON ARRE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D0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RETTA CON ARRESTO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D0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BIEMER DA VENA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D0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ORTAGHI RETTO SENZA ARRES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D08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AZAR PER MICRO L. 155x0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MICRO CON ARRESTO E PLATEAU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64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85x0.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DSON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DIVARICATORE LOGAN MODIF. REILL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1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DIVARICATORE FINSEN CON ROTELL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0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7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MICROCHIRURGIA MAN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0:00Z</dcterms:created>
  <dc:creator/>
  <dc:description/>
  <cp:keywords/>
  <dc:language>en-US</dc:language>
  <cp:lastModifiedBy>Anna Pes</cp:lastModifiedBy>
  <dcterms:modified xsi:type="dcterms:W3CDTF">2018-04-10T13:50:00Z</dcterms:modified>
  <cp:revision>2</cp:revision>
  <dc:subject/>
  <dc:title/>
</cp:coreProperties>
</file>