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N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58.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7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6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.STD.CAM.TERM.OBL.24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/CAMICIA IN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37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ROCAMICIA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5.38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. ATT. "E-LINE" 25ø/12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4.2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PALLINA 22-28FR 25/12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.4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RULLINO 22-24FR X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NSA-FILO 035mm 22FR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.3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ER RE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4.1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BOTTONE 22-24FR X 2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COAGULAZIONE APPUNT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3.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 DISTANZIATORE CAM.8652-5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-guidasonde 1can.c.rubi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2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-OTT. BIOPS.AP.BILA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X RESETTORE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5.05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RBE 5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15,5 CM PUNTA 0,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84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20.5CM PUNTA ACUTA -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UNTA SMUSS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BLU DIAM. 1.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ICE ACCIAIO GRADU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CCHIERE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50-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 OTTICA PER CALC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SERTO ALBARR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20.5 fr URETR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0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PER 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1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GUIDA LATO APE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MENTO OPERATIVO PASSI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 MEZZALU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 MEZZALUN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6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 - PINNA SQUAL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 LANCE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8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RETROTOMO OTIS (COMPRENSIVO DELLE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17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UNTE)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FERICA PER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07.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RETTA PER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07.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NGOLATA PER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07.01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RIC. X URETROTOMO OT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17.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LERICHE</w:t>
      </w:r>
      <w:r>
        <w:rPr/>
        <w:tab/>
      </w:r>
      <w:r>
        <w:rPr>
          <w:rFonts w:cs="Tahoma" w:ascii="Tahoma" w:hAnsi="Tahoma"/>
          <w:sz w:val="16"/>
          <w:szCs w:val="16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UT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7:00Z</dcterms:created>
  <dc:creator/>
  <dc:description/>
  <cp:keywords/>
  <dc:language>en-US</dc:language>
  <cp:lastModifiedBy>Anna Pes</cp:lastModifiedBy>
  <dcterms:modified xsi:type="dcterms:W3CDTF">2018-04-16T10:18:00Z</dcterms:modified>
  <cp:revision>2</cp:revision>
  <dc:subject/>
  <dc:title/>
</cp:coreProperties>
</file>