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NOI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007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NOIR CURVA A S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007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ORBICE NOIR CURVA A D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007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CCODR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.33.2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HARTMANN PICC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9 0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HARTM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2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HARTMANN CURVA A SINISTRA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HARTMANN CURVA A DE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 219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CUCCHIAI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190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 CUCCHIAIO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 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 CUCCHIAIO CURVA A SINIST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 21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PAPPAGA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.48.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 MISURA 3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MISURA 5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MISURA 2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 2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MISURA 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 2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MISURA 2,5 X 2,0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MISURA 3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 2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MISURA 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522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MISURA 3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 2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MISURA 9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8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4918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PICCOLIDI VARIE MISUR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E DI  VARIE MISUR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 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033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TONDO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6-022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ISTURI FALCIFORME MICROFRAN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 90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8 6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90° ACU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8 6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URICOLARE WAGEN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6-58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ACU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50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CUTANE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8-207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CEL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ED9E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PICC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.14.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A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2.14.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ANGOLATO BRUNI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018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CCHIAIO DOP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056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PERIOST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8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PERIOSTO HAL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-525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MICROFRAN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8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8 4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SU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524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FERRI ORECCHIO PICCOL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2:00Z</dcterms:created>
  <dc:creator/>
  <dc:description/>
  <cp:keywords/>
  <dc:language>en-US</dc:language>
  <cp:lastModifiedBy>Anna Pes</cp:lastModifiedBy>
  <dcterms:modified xsi:type="dcterms:W3CDTF">2018-04-16T15:02:00Z</dcterms:modified>
  <cp:revision>2</cp:revision>
  <dc:subject/>
  <dc:title/>
</cp:coreProperties>
</file>