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2X3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OEHLER DENT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SCHAMPS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8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SCHAMPS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84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LLIS C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42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 RETTA 26.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-MAYO-HEGAR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-MAYO-HEGAR L. 2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I WERTHEIM, CM 24, 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FORB.TC MAYO STILLE CURVA 17 CM</w:t>
      </w:r>
      <w:r>
        <w:rPr/>
        <w:tab/>
      </w:r>
      <w:r>
        <w:rPr>
          <w:rFonts w:cs="Tahoma" w:ascii="Tahoma" w:hAnsi="Tahoma"/>
          <w:sz w:val="16"/>
          <w:szCs w:val="16"/>
        </w:rPr>
        <w:t>11-931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CM. 1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IPO HIGHMED METZENBAUM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ETZ FINO LUNG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OLLO DELL'UTERO SCHROE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82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RODER 25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NCINO DI SCHROED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SCHNIDT CRV LEGG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63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7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OCHSNER RETTA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AURE CURVA 2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75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MOYNI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673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DI KALLMORGEN 75x3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KALLMORGEN 75x39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4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OLPOISTERECTOMIA VAGINALE N.1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25:00Z</dcterms:created>
  <dc:creator/>
  <dc:description/>
  <cp:keywords/>
  <dc:language>en-US</dc:language>
  <cp:lastModifiedBy>Anna Pes</cp:lastModifiedBy>
  <dcterms:modified xsi:type="dcterms:W3CDTF">2018-04-12T15:59:00Z</dcterms:modified>
  <cp:revision>2</cp:revision>
  <dc:subject/>
  <dc:title/>
</cp:coreProperties>
</file>