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PPIA DI MANICI PER INFUSIONE/ASPIR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NFUSIONE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PUNTA GRIGIA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/A CON SLEEVE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20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GOLAT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LEEVE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4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INNESTO A VITE ALCON 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7878416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OTEZIONE BIAN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VIOLA PER MANIPOLO I/A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51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FUSIONE ASPIRAZIONE C.A.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1:00Z</dcterms:created>
  <dc:creator/>
  <dc:description/>
  <cp:keywords/>
  <dc:language>en-US</dc:language>
  <cp:lastModifiedBy>Anna Pes</cp:lastModifiedBy>
  <dcterms:modified xsi:type="dcterms:W3CDTF">2018-04-13T14:22:00Z</dcterms:modified>
  <cp:revision>2</cp:revision>
  <dc:subject/>
  <dc:title/>
</cp:coreProperties>
</file>