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 BAKEY 240 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DISSEZ. </w:t>
      </w:r>
      <w:r>
        <w:rPr>
          <w:rFonts w:cs="Tahoma" w:ascii="Tahoma" w:hAnsi="Tahoma"/>
          <w:sz w:val="16"/>
          <w:szCs w:val="16"/>
        </w:rPr>
        <w:t>ADSON FINE 1X2D. L. 120MM</w:t>
      </w:r>
      <w:r>
        <w:rPr/>
        <w:tab/>
      </w:r>
      <w:r>
        <w:rPr>
          <w:rFonts w:cs="Tahoma" w:ascii="Tahoma" w:hAnsi="Tahoma"/>
          <w:sz w:val="16"/>
          <w:szCs w:val="16"/>
        </w:rPr>
        <w:t>BD51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A POLMONE TUTTL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RICHARDSON- EASTMANN 27 C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 AMERICANINO  US-ARM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FISSARE CANALE DEFERENTE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19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6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. 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NN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3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NNINGTON L. 15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9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INTEST. ATR. BABCOCK 160 MM</w:t>
      </w:r>
      <w:r>
        <w:rPr/>
        <w:tab/>
      </w:r>
      <w:r>
        <w:rPr>
          <w:rFonts w:cs="Tahoma" w:ascii="Tahoma" w:hAnsi="Tahoma"/>
          <w:sz w:val="16"/>
          <w:szCs w:val="16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 OCHSEN. CRV. 1X2 D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DELICATA MM19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UROTIP MAYO RET.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'BAKEY 230 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ICRO ADSON 1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'SHAUGNESS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BIPOLARE PARZ. ISOLATA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AGULAZIONE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9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BIP.MARCUT (MODELLO SOTTILE) CM 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7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ARCLAM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97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BIPOLARE ATTACCO CODMAN E VALLEYLAB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287-7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5M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.GOZZO KOCHER CON FORO 12/17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INTERVENTI MED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3:00Z</dcterms:created>
  <dc:creator/>
  <dc:description/>
  <cp:keywords/>
  <dc:language>en-US</dc:language>
  <cp:lastModifiedBy>Anna Pes</cp:lastModifiedBy>
  <dcterms:modified xsi:type="dcterms:W3CDTF">2018-04-09T12:43:00Z</dcterms:modified>
  <cp:revision>2</cp:revision>
  <dc:subject/>
  <dc:title/>
</cp:coreProperties>
</file>