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302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 di Desmarres x bamb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i Bun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50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 di Desma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strabis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1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ABADIE DA EVISCERAZIONE MO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2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 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WELL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I WOLK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CURVO A 30° 1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VISCERATIO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9:00Z</dcterms:created>
  <dc:creator/>
  <dc:description/>
  <cp:keywords/>
  <dc:language>en-US</dc:language>
  <cp:lastModifiedBy>Anna Pes</cp:lastModifiedBy>
  <dcterms:modified xsi:type="dcterms:W3CDTF">2018-04-13T14:20:00Z</dcterms:modified>
  <cp:revision>2</cp:revision>
  <dc:subject/>
  <dc:title/>
</cp:coreProperties>
</file>