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4 DA 13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3 IMPUGNATURA N.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3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ANATOMICA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CHIRURGICA 1x2D.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ATRAUMATICA L. 200x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8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ETTA DE BAKEY ATR. 2,7 MM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OUX 14,5 CM 22x21MM +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55-0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7x29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16,5 CM A 4 REBB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101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TRACHEALE ROSE 13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-143-1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. AUTOSTATICO 16 CM 3X4 REBBI ACU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751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. WEITLANER-WULLSTEIN 13 CM R. SMUS.</w:t>
      </w:r>
      <w:r>
        <w:rPr/>
        <w:tab/>
      </w:r>
      <w:r>
        <w:rPr>
          <w:rFonts w:cs="Tahoma" w:ascii="Tahoma" w:hAnsi="Tahoma"/>
          <w:sz w:val="16"/>
          <w:szCs w:val="16"/>
        </w:rPr>
        <w:t>15-753-1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LABORDE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A0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 1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5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.ADSON-BABY C.ARTICOLAZ.MM 14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DOPPIO FREER 18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7-546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G9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 SCOLLATORE PER CARTILAGIN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19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BBASSALINGUA HARTMANN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8-271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CURVA 2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TONS.SCHNIDT POCO CURVA 19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-443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CHNIDT MOLTO CURVA 18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9-449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L. 16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CURVA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TC CRILE-WOOD 1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38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E BAK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46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TC METZENBAUM CURVA 14,5 CM</w:t>
      </w:r>
      <w:r>
        <w:rPr/>
        <w:tab/>
      </w:r>
      <w:r>
        <w:rPr>
          <w:rFonts w:cs="Tahoma" w:ascii="Tahoma" w:hAnsi="Tahoma"/>
          <w:sz w:val="16"/>
          <w:szCs w:val="16"/>
        </w:rPr>
        <w:t>11-939-1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DA DISSEZION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1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C-GOLD DA SUTURA CON LAM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5-17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DENTATA CURVA L. 17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UNTA FINE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23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UNTA SMUSS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125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CINELLI NASALE 11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317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HALSTED-MOSQUITO CURVA 12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1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KRO-MOSQUITO CURV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ENGOLE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0-633-2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 MOD. FINE 16 C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84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S 15,5 CM CON 4/5 D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32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.NON-ST.BAIO.SM.0,6x8MM 18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33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OLARE ATTACCO CODMAN E VALLEYLA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287-7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5M.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 PROT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195-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 ANGOLATA 195MM SMUSSA 2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195-0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OLARE ERB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196-0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16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RL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HIRURGIA COLL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00:00Z</dcterms:created>
  <dc:creator/>
  <dc:description/>
  <cp:keywords/>
  <dc:language>en-US</dc:language>
  <cp:lastModifiedBy>Anna Pes</cp:lastModifiedBy>
  <dcterms:modified xsi:type="dcterms:W3CDTF">2018-04-16T15:00:00Z</dcterms:modified>
  <cp:revision>2</cp:revision>
  <dc:subject/>
  <dc:title/>
</cp:coreProperties>
</file>