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OPERATIVA sec. BETTOCCHI K.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53BI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 4,3 mm CON CANALE PER STRUMENTI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EMIRIGIDI da 5 ch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OPERATIVA A FLUSSO CONTINUO sec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53BO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BETTOCCHI K. STORZ mis. 5 mm CON 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UBINETTO E 1 ADATTATO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SEMIRIGIDE K. STORZ L. 3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59SHW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A CUCCHIAIO K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59BH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EMIRIGIDA 5 cm L. 3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DI ILLUMINAZIONE IN FIBRA DI VETRO 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TORZ diam. 3,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UBINETTO+RACCOR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BIANCO DIAMETRO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50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ISTEROSCOP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5:00Z</dcterms:created>
  <dc:creator/>
  <dc:description/>
  <cp:keywords/>
  <dc:language>en-US</dc:language>
  <cp:lastModifiedBy>Anna Pes</cp:lastModifiedBy>
  <dcterms:modified xsi:type="dcterms:W3CDTF">2018-04-18T15:25:00Z</dcterms:modified>
  <cp:revision>3</cp:revision>
  <dc:subject/>
  <dc:title/>
</cp:coreProperties>
</file>