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A CORNE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72.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LEFAROSTATO BURA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03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CURVO CASTROVIEJ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406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STRABISMO DA 110 M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35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ONGIUNTIV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45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VANNA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42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ONGIUNTIVALE ST.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,ROBUSTA,RETTA,PRESA 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096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DA CU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09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ERRAFILI CAMPO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7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CULISTIC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PRELIEVO CORNEE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52:00Z</dcterms:created>
  <dc:creator/>
  <dc:description/>
  <cp:keywords/>
  <dc:language>en-US</dc:language>
  <cp:lastModifiedBy>Anna Pes</cp:lastModifiedBy>
  <dcterms:modified xsi:type="dcterms:W3CDTF">2018-04-09T14:53:00Z</dcterms:modified>
  <cp:revision>2</cp:revision>
  <dc:subject/>
  <dc:title/>
</cp:coreProperties>
</file>