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20.5 fr URETR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PER CAMIC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GUIDA LATO APER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1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 GUIDA SONDE 1 CAN. C. RUBIN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2.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MENTO OPERATIVO PASSI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-MEZZA LUN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TENOSI-LANCE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7.9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LUER MASCHIO FO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RETROTOMIA CH20,5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2:00Z</dcterms:created>
  <dc:creator/>
  <dc:description/>
  <cp:keywords/>
  <dc:language>en-US</dc:language>
  <cp:lastModifiedBy>Anna Pes</cp:lastModifiedBy>
  <dcterms:modified xsi:type="dcterms:W3CDTF">2018-04-16T15:22:00Z</dcterms:modified>
  <cp:revision>2</cp:revision>
  <dc:subject/>
  <dc:title/>
</cp:coreProperties>
</file>