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GELPI 17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99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DI PARK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58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PER DIVARICATORE PARK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58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PER DIV. PARK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58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PER DIV. PARK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58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SCANALATA DOYEN CRV. 14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N0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SCANALTA DOYEN 16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N0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BOTTONU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65-705-1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PER FISTOLA LOCKHART- MUMMER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N024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RETRO .# 4/165 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CON FORO BOTTON. DOPPIA TEST. D: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N090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3/190 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SPECILLO BOTTUNUTA D: 1,5/20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N1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MPUGNATURA FIBRE OTTICHE P. BT801-BT820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80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VALVE PER VARIO RETRACTOR SYSTEM 95X18 MM</w:t>
      </w:r>
      <w:r>
        <w:rPr/>
        <w:tab/>
      </w:r>
      <w:r>
        <w:rPr>
          <w:rFonts w:cs="Tahoma" w:ascii="Tahoma" w:hAnsi="Tahoma"/>
          <w:sz w:val="16"/>
          <w:szCs w:val="16"/>
        </w:rPr>
        <w:t>BT812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VALVE PER VARIO RETRACTOR SYSTEM 95X26 MM</w:t>
      </w:r>
      <w:r>
        <w:rPr/>
        <w:tab/>
      </w:r>
      <w:r>
        <w:rPr>
          <w:rFonts w:cs="Tahoma" w:ascii="Tahoma" w:hAnsi="Tahoma"/>
          <w:sz w:val="16"/>
          <w:szCs w:val="16"/>
        </w:rPr>
        <w:t>BT814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VALVE PER VARIO RETRACTOR SYSTEM P.</w:t>
      </w:r>
      <w:r>
        <w:rPr/>
        <w:tab/>
      </w:r>
      <w:r>
        <w:rPr>
          <w:rFonts w:cs="Tahoma" w:ascii="Tahoma" w:hAnsi="Tahoma"/>
          <w:sz w:val="16"/>
          <w:szCs w:val="16"/>
        </w:rPr>
        <w:t>BT818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IMPUGNATURA BT800R, 115X22 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VALVE PER VARIO RETRACTOR SYSTEM 115X30</w:t>
      </w:r>
      <w:r>
        <w:rPr/>
        <w:tab/>
      </w:r>
      <w:r>
        <w:rPr>
          <w:rFonts w:cs="Tahoma" w:ascii="Tahoma" w:hAnsi="Tahoma"/>
          <w:sz w:val="16"/>
          <w:szCs w:val="16"/>
        </w:rPr>
        <w:t>BT820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VALVE PER VARIO RETRACTOR SYSTEM 135X40</w:t>
      </w:r>
      <w:r>
        <w:rPr/>
        <w:tab/>
      </w:r>
      <w:r>
        <w:rPr>
          <w:rFonts w:cs="Tahoma" w:ascii="Tahoma" w:hAnsi="Tahoma"/>
          <w:sz w:val="16"/>
          <w:szCs w:val="16"/>
        </w:rPr>
        <w:t>BT82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VALVE PER VARIO RETRACTOR SYSTEM 145X50</w:t>
      </w:r>
      <w:r>
        <w:rPr/>
        <w:tab/>
      </w:r>
      <w:r>
        <w:rPr>
          <w:rFonts w:cs="Tahoma" w:ascii="Tahoma" w:hAnsi="Tahoma"/>
          <w:sz w:val="16"/>
          <w:szCs w:val="16"/>
        </w:rPr>
        <w:t>BT822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sz w:val="16"/>
          <w:szCs w:val="16"/>
          <w:lang w:val="it-IT"/>
        </w:rPr>
        <w:t>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. DE'BAKEY 200MM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AUMATICA DE BAKEY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1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PPAR. COMPLETO PER LEGATURE EMORROID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99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BIOPSIA RETTALE YEOMAN 42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90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BIOPSIA RETTALE LLOYD DAVIES 35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900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NOSCOPIO SIMS PER BAMBIN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82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NOSCOPIO SIMS PER ADUL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82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PINZA DA PRESA- RETTO SEC. MUELL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9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FROBICI METZENBAUM- RETTO SEC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92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UELLE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CARBURO DI TUNGSTE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92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ONTROANGOLAT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P. LUCE FREDDA FIBRA VETRO D: 4,8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913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,5 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BIP. ATTAC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N08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ACMI,ERBE,VALLEYLAB,OLYMPUS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DISSEZ. BIPOL. PUNTA FINE 18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68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BIPOLARE PARZIALMENTE ISOL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K892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. COLLIN FORMA CUORE 16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90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ULRICH-AESCULAP P. MEDICA. CRV. 265MM</w:t>
      </w:r>
      <w:r>
        <w:rPr/>
        <w:tab/>
      </w:r>
      <w:r>
        <w:rPr>
          <w:rFonts w:cs="Tahoma" w:ascii="Tahoma" w:hAnsi="Tahoma"/>
          <w:sz w:val="16"/>
          <w:szCs w:val="16"/>
        </w:rPr>
        <w:t>BF063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DUROGRIP WERTHEIM 200MM</w:t>
      </w:r>
      <w:r>
        <w:rPr/>
        <w:tab/>
      </w:r>
      <w:r>
        <w:rPr>
          <w:rFonts w:cs="Tahoma" w:ascii="Tahoma" w:hAnsi="Tahoma"/>
          <w:sz w:val="16"/>
          <w:szCs w:val="16"/>
        </w:rPr>
        <w:t>BM100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HEISS CURVA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20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EMORROID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99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ETZENBAUM CURVA L. 18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 METZENBAUM NOIR CURVO 18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71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BIP. ATTAC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K20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ACMI,AESCULAP,VALLEYLAB,OLYMPUS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SEZIONE STANDARD 1x2D.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6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VADA - CHIRURGIA GENERALE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KIT PROCTOLOGIA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3:11:00Z</dcterms:created>
  <dc:creator/>
  <dc:description/>
  <cp:keywords/>
  <dc:language>en-US</dc:language>
  <cp:lastModifiedBy>Anna Pes</cp:lastModifiedBy>
  <dcterms:modified xsi:type="dcterms:W3CDTF">2018-04-16T13:12:00Z</dcterms:modified>
  <cp:revision>2</cp:revision>
  <dc:subject/>
  <dc:title/>
</cp:coreProperties>
</file>