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ureteroscopio 7,8 fr x430mm Canale4.2 fr.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WA29040A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Autoclavabile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DATTATORE, PER CAVO LUCE WOLF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033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onte canale singolo per ureteroscopi rigid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WA00395A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Olympus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ONDA CINETICA "EKL 0,8"  2,5 FR X 57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2538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ONDA CINETICA "EKL1"  3 FR X 57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2537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GHIERA CONNESSIONE TRA SONDE 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0461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IMPUGNATURA EKL23/25/27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GUARNIZIONI PER SONDE PER EKL23-25-27 IN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0353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SILICONE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PPUCCIO DI TENUTA 4.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0387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</w:rPr>
        <w:t>4</w:t>
      </w:r>
      <w:r>
        <w:rPr/>
        <w:tab/>
      </w:r>
      <w:r>
        <w:rPr>
          <w:rFonts w:cs="Tahoma" w:ascii="Tahoma" w:hAnsi="Tahoma"/>
          <w:sz w:val="16"/>
          <w:szCs w:val="16"/>
        </w:rPr>
        <w:t>GOMMINI ROSSI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</w:rPr>
      </w:pPr>
      <w:r>
        <w:rPr/>
        <w:tab/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240" w:right="2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92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CASALE - UROLOGIA </w:t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URETEROSCOPIO RIGIDO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12:10:00Z</dcterms:created>
  <dc:creator/>
  <dc:description/>
  <cp:keywords/>
  <dc:language>en-US</dc:language>
  <cp:lastModifiedBy>Anna Pes</cp:lastModifiedBy>
  <dcterms:modified xsi:type="dcterms:W3CDTF">2018-04-16T12:11:00Z</dcterms:modified>
  <cp:revision>2</cp:revision>
  <dc:subject/>
  <dc:title/>
</cp:coreProperties>
</file>