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OPERATIVO SEC WEER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8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GRAND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OPERATIVO SEC WEERDA MED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8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OPERATIVO SEC WEERD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8C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PICCOL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duttore luce a fibre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0G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spensione toracica, modello GOTTING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75K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ttacco per sospensione torac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75K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rotezione dentale di plast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75Q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sec. KLEINSASSER, l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0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c. KLEINSASSER, 3x4 mm, l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0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sec. KLEINSASSER, rette, l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4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c. KLEINSASSER, scanalata, l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3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sec. KLEINSASSER, curve 45ø alto, l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4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sec. KLEINSASSER, curve dx alto, l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4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sec. KLEINSASSER, curve sx alto, l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4D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UTERINA SIMS RETT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7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c. KLEINSASSER, retta a cucchiaio l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1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c. KLEINSASSER, curva alto a cucchiaio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1B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3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c. KLEINSASSER, curva dx a cucchiaio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1C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3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c. KLEINSASSER, curva sx a cucchiaio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1D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3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sec. KLEINSASS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sec. KLEINSASSER, smusso, l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6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sec. KLEINSASSER, tagliente l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6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sec. KLEINSASSER, falcato l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5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sec. KLEINSASSER, a mazza da golf, l. 2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5E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sec. KLEINSASSER, ovale, retto, l.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5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-aspiratore, l. 23 cm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6H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ec. KLEINSASSER, diam. 2,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per iniezione, Luer-lock,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98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-coagulatore, isolato, diam. 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05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CROCHET MONOPOLARE ATTACCO ERB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005M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ICC,STORZ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28x5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.STAND. A PUNTA FINE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2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LARING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3:00Z</dcterms:created>
  <dc:creator/>
  <dc:description/>
  <cp:keywords/>
  <dc:language>en-US</dc:language>
  <cp:lastModifiedBy>Anna Pes</cp:lastModifiedBy>
  <dcterms:modified xsi:type="dcterms:W3CDTF">2018-04-16T15:03:00Z</dcterms:modified>
  <cp:revision>2</cp:revision>
  <dc:subject/>
  <dc:title/>
</cp:coreProperties>
</file>