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RMATOTOMO SILVER 19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7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ERMATOMO SCHINK 300MM CP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7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AMA DI RICAMBIO P. BA706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7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LACCA P.TENDERE LA PELLE P.BA70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A7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DERMOTOM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7:00Z</dcterms:created>
  <dc:creator/>
  <dc:description/>
  <cp:keywords/>
  <dc:language>en-US</dc:language>
  <cp:lastModifiedBy>Anna Pes</cp:lastModifiedBy>
  <dcterms:modified xsi:type="dcterms:W3CDTF">2018-04-09T12:38:00Z</dcterms:modified>
  <cp:revision>2</cp:revision>
  <dc:subject/>
  <dc:title/>
</cp:coreProperties>
</file>