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TRATTORE PERCY PER AMPUTA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762-3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GORBIA STILLE 22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897-2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IMA PER OSSO SEMICIRCOL.28 CM, 22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479-2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ORTONA - CHIRURG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AMPUTAZIONE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4:18:00Z</dcterms:created>
  <dc:creator/>
  <dc:description/>
  <cp:keywords/>
  <dc:language>en-US</dc:language>
  <cp:lastModifiedBy>Anna Pes</cp:lastModifiedBy>
  <dcterms:modified xsi:type="dcterms:W3CDTF">2018-04-16T14:18:00Z</dcterms:modified>
  <cp:revision>2</cp:revision>
  <dc:subject/>
  <dc:title/>
</cp:coreProperties>
</file>