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 ACCIAIO INO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x100x3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2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4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L RETT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4-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 3L RET.CM 21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AYO-HEGAR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CC-BLACKLINE FORB. P.DISSEZ.,CRV.,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ROBUSTA CURVA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ULICZ 20,5 CM CURVA LEGGE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49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ADSON SENZA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04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KOCHER 22 CM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3,5 CM DA 1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HMANN 22 CM DA 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FARABEUF 11, 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PIATTA PER OSSA 22 CM DA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82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510 G, DIAM.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18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4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RUSKIN-LISTON CURV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EYER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BIRCHER-GANSKE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1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VOLKMANN 21,5 CM A 1 REBBIO AC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VOLKMANN 21,5 CM A 1 REBBIO 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21,5 CM A UNCINO AC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SCALPELLO PER LAME INTERCAMB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9 CM CURVO,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7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IABILE D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1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-MINI 17 CM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6-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-MINI 17 CM 1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6-6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2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-16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6.15.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UR ALLIG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CURVO MIS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16.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12290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IBIALE RETRACTO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-918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NA DI PUDDU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NASTRO DA ROTUL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NASTRO DA PIATTO TIBI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 NASTRO DA PIATTO TIBIALE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 MANICO A "T"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-MAYO-HEGAR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RRI GINOCCH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5:00Z</dcterms:created>
  <dc:creator/>
  <dc:description/>
  <cp:keywords/>
  <dc:language>en-US</dc:language>
  <cp:lastModifiedBy>Anna Pes</cp:lastModifiedBy>
  <dcterms:modified xsi:type="dcterms:W3CDTF">2018-04-19T13:35:00Z</dcterms:modified>
  <cp:revision>3</cp:revision>
  <dc:subject/>
  <dc:title/>
</cp:coreProperties>
</file>