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 MARTIN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2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2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3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3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4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495N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MULTIM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275L-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NTE MULTIM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275L-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URATORE MULTIM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275L-V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RASPING ALLIGATORE SEMI-RIGI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A-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 SEMI-RIGI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B-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EMIRIGI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YS-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I VERDI ACMI GYR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CS-G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DI SCHODER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STEROSCOPIA OPERATIVA ACM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3:00Z</dcterms:created>
  <dc:creator/>
  <dc:description/>
  <cp:keywords/>
  <dc:language>en-US</dc:language>
  <cp:lastModifiedBy>Anna Pes</cp:lastModifiedBy>
  <dcterms:modified xsi:type="dcterms:W3CDTF">2018-04-12T16:24:00Z</dcterms:modified>
  <cp:revision>2</cp:revision>
  <dc:subject/>
  <dc:title/>
</cp:coreProperties>
</file>