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&amp;N 30°-4MM HD COMPRENSIVA DI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20208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ACCORDI PER ATTACC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UNIVERSALE GEMINI DIAM.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VERSIMP STORZ/OLYMPUS 4042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VERIMP DYONICS 6008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RTOPEDI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PER ARTROSCOP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1:00Z</dcterms:created>
  <dc:creator/>
  <dc:description/>
  <cp:keywords/>
  <dc:language>en-US</dc:language>
  <cp:lastModifiedBy>Anna Pes</cp:lastModifiedBy>
  <dcterms:modified xsi:type="dcterms:W3CDTF">2018-04-16T10:01:00Z</dcterms:modified>
  <cp:revision>2</cp:revision>
  <dc:subject/>
  <dc:title/>
</cp:coreProperties>
</file>