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LIPI E MEDICAZ GROSS RE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FERITE E TRACHEA SMUSSO 1 D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FERITE E TRACHEA SMUSSO 3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OSSA PICC.PUN.CORTA/STRET.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IN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FREER SMUSSO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.SETTO NAS.DI HALLE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VOLKMANN FIG 00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CHIR.COOPER SM/SM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4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P.LEGAT.METZB.RET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DISS. NOIR CURVO 115MM</w:t>
      </w:r>
      <w:r>
        <w:rPr/>
        <w:tab/>
      </w:r>
      <w:r>
        <w:rPr>
          <w:rFonts w:cs="Tahoma" w:ascii="Tahoma" w:hAnsi="Tahoma"/>
          <w:sz w:val="16"/>
          <w:szCs w:val="16"/>
        </w:rPr>
        <w:t>BC257B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ERNHARD RET.160MM</w:t>
      </w:r>
      <w:r>
        <w:rPr/>
        <w:tab/>
      </w:r>
      <w:r>
        <w:rPr>
          <w:rFonts w:cs="Tahoma" w:ascii="Tahoma" w:hAnsi="Tahoma"/>
          <w:sz w:val="16"/>
          <w:szCs w:val="16"/>
        </w:rPr>
        <w:t>BF4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LUER LEGGERM.CURVA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4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retto 200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retto 200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li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130 GRAM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ZIONE ADSON FINE 1x2D. L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OMIC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UROGRIP PORTAGHI HEGAR-MAYO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DERF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2-12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FARABEUF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67x7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WEITLANER REBBI SMUSS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L. 215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SSO PICCOLA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OSSA CREMAGL. VITE 170MM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OSSA AUTOCENTRANTE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6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00 3/3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OSSA AUTOCENTRANTE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7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0 2.5/7 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URVO LAMA RETTA L. 185x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RASPATOE IN PEEK CURVO 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RETTO LAMA TONDA 1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URVO LAMA TONDA 1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INTES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1:00Z</dcterms:created>
  <dc:creator/>
  <dc:description/>
  <cp:keywords/>
  <dc:language>en-US</dc:language>
  <cp:lastModifiedBy>Anna Pes</cp:lastModifiedBy>
  <dcterms:modified xsi:type="dcterms:W3CDTF">2018-04-19T12:47:00Z</dcterms:modified>
  <cp:revision>3</cp:revision>
  <dc:subject/>
  <dc:title/>
</cp:coreProperties>
</file>