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CORNE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0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PUNTA SMUSSA PIATTA 14cm 0,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43.2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PUNTA SMUSSA PIATTA 14cm 0,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45.2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URETTE DA 13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59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INA E CUCCHIAIO DI PAT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0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. NASTRO (BLEFAROSTATO) DA 1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07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ALPEBR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08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ERRAFILI DA 1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20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CORN. CURVA DA 9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42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ACUTA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23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ENUCLEA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32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</w:t>
      </w:r>
      <w:r>
        <w:rPr/>
        <w:tab/>
      </w:r>
      <w:r>
        <w:rPr>
          <w:rFonts w:cs="Tahoma" w:ascii="Tahoma" w:hAnsi="Tahoma"/>
          <w:sz w:val="16"/>
          <w:szCs w:val="16"/>
        </w:rPr>
        <w:t>J402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OCULISTIC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ESPIANTO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4:31:00Z</dcterms:created>
  <dc:creator/>
  <dc:description/>
  <cp:keywords/>
  <dc:language>en-US</dc:language>
  <cp:lastModifiedBy>Anna Pes</cp:lastModifiedBy>
  <dcterms:modified xsi:type="dcterms:W3CDTF">2018-04-16T14:31:00Z</dcterms:modified>
  <cp:revision>2</cp:revision>
  <dc:subject/>
  <dc:title/>
</cp:coreProperties>
</file>