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RETEROSCOP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01L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O CALCUSON CON CHIAVE DEL 7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6100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770A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FONTE LU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N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MONOPOLARE ATTACCO STORZ 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006M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VALLEYLA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2 VI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01G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01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UBIN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5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HAHN PER CARICO C/RUBIN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5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CCESSORIO PER INSERIMENTO GUID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01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IN SILICONE (MM4.763x7.938) CH2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4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LUER-LOCK PER CARICO A FO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6.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ICCOL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PPUCCIO NERO DI TENU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550N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NI CONTENI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9501X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UR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SET URETEROSCOPIO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00:00Z</dcterms:created>
  <dc:creator/>
  <dc:description/>
  <cp:keywords/>
  <dc:language>en-US</dc:language>
  <cp:lastModifiedBy>Anna Pes</cp:lastModifiedBy>
  <dcterms:modified xsi:type="dcterms:W3CDTF">2018-04-10T14:01:00Z</dcterms:modified>
  <cp:revision>2</cp:revision>
  <dc:subject/>
  <dc:title/>
</cp:coreProperties>
</file>