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ce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83165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x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 27CM 52X5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44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 27CM 48X4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441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ELLY L. 270MM VALVA 205x3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11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ATORI ST. MARKS 29 CM</w:t>
      </w:r>
      <w:r>
        <w:rPr/>
        <w:tab/>
      </w:r>
      <w:r>
        <w:rPr>
          <w:rFonts w:cs="Tahoma" w:ascii="Tahoma" w:hAnsi="Tahoma"/>
          <w:sz w:val="16"/>
          <w:szCs w:val="16"/>
        </w:rPr>
        <w:t>15-615-0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ATORE ST. MARKS L. 260MM</w:t>
      </w:r>
      <w:r>
        <w:rPr/>
        <w:tab/>
      </w:r>
      <w:r>
        <w:rPr>
          <w:rFonts w:cs="Tahoma" w:ascii="Tahoma" w:hAnsi="Tahoma"/>
          <w:sz w:val="16"/>
          <w:szCs w:val="16"/>
        </w:rPr>
        <w:t>15-615-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ADDOMINALE ROCHARD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ROCHARD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310MM 48x13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DOYEN L. 2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2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8x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DI MICULICZ 35 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2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DI MICULICZ 35 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2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5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DI MICULICZ 35 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2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7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DI MICULICZ 45 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2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7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MIKULICZ VALVA 180x50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2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BREISK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32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BREISK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32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BREISK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3413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TEN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GRAN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1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MALLEABILE DE BAK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1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ø 2MM L. 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VASCOLARE MALLEABILE DE BAK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16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ø 5MM L. 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BAKES PER COLEDOCO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MM L. 3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BAKES PER COLEDOCO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MM L. 3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BAKES PER COLEDOCO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3MM L. 3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BAKES PER COLEDOCO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6MM L. 3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BAKES PER COLEDOCO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7MM L. 3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BAKES PER COLEDOCO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8MM L. 3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BAKES PER COLEDOCO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9MM L. 3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DDOME VALV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6:00Z</dcterms:created>
  <dc:creator/>
  <dc:description/>
  <cp:keywords/>
  <dc:language>en-US</dc:language>
  <cp:lastModifiedBy>Anna Pes</cp:lastModifiedBy>
  <dcterms:modified xsi:type="dcterms:W3CDTF">2018-04-19T12:09:00Z</dcterms:modified>
  <cp:revision>3</cp:revision>
  <dc:subject/>
  <dc:title/>
</cp:coreProperties>
</file>