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, valva 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8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 A CREMAGLI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27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 JANSEN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EMKEN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COAGUL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EN100-2-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I METALLO 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I METALLO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FALCIFORM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CURVO MASCEL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862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001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8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8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8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8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BASK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90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BASK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90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9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PEDIATRICA ANGOLATA 4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34825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PEDIATR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348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ANGOLATA 4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500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ANGOLATA 9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801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ETROGRA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909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BOTTON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98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SENO MASCEL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53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SS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EN5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PINZA BIPOLAR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3601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OBU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3,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4,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4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5,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0° L. 1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 GRUENWAL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NASALE RHINOFORCE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3-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A D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48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COLLATORE PER CARTILAG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9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MCKENTY(PERIOSTOMI)</w:t>
      </w:r>
      <w:r>
        <w:rPr/>
        <w:tab/>
      </w:r>
      <w:r>
        <w:rPr>
          <w:rFonts w:cs="Tahoma" w:ascii="Tahoma" w:hAnsi="Tahoma"/>
          <w:sz w:val="16"/>
          <w:szCs w:val="16"/>
        </w:rPr>
        <w:t>4784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ESS C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17:00Z</dcterms:created>
  <dc:creator/>
  <dc:description/>
  <cp:keywords/>
  <dc:language>en-US</dc:language>
  <cp:lastModifiedBy>Anna Pes</cp:lastModifiedBy>
  <dcterms:modified xsi:type="dcterms:W3CDTF">2018-04-09T15:18:00Z</dcterms:modified>
  <cp:revision>2</cp:revision>
  <dc:subject/>
  <dc:title/>
</cp:coreProperties>
</file>