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AIER PER POLIPI, CON C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ERN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2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I MAYO MEDIO T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39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METZENBAUM-NELSON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28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RETTA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. AQUILA C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7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MAYO NOIR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KELLY</w:t>
      </w:r>
      <w:r>
        <w:rPr/>
        <w:tab/>
      </w:r>
      <w:r>
        <w:rPr>
          <w:rFonts w:cs="Tahoma" w:ascii="Tahoma" w:hAnsi="Tahoma"/>
          <w:sz w:val="16"/>
          <w:szCs w:val="16"/>
        </w:rPr>
        <w:t>13-577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BRIDGE CRV.275MM</w:t>
      </w:r>
      <w:r>
        <w:rPr/>
        <w:tab/>
      </w:r>
      <w:r>
        <w:rPr>
          <w:rFonts w:cs="Tahoma" w:ascii="Tahoma" w:hAnsi="Tahoma"/>
          <w:sz w:val="16"/>
          <w:szCs w:val="16"/>
        </w:rPr>
        <w:t>BH2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8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-MOSQUIT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2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SMU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51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ADSON SMU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71-2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.5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NINA A 3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07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GOSSET-BABY APERTURA 10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840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OMBREDANNE 520GR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VOLK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UTERINA DI SIMON, TAG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1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SIVORA  GRANDE LEKSELL 24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05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curvo 200x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curvo 200x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RETTO 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RETT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BO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18 CM 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I HOHMANN MEDIA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Homann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OSSA L. 160x6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F9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FARABEUF 11, 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MATHIEU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8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. ADSON FINE 1X2D.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DSON SOTTILE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 N°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3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RETTO LAMA TONDA 1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URVO LAMA TONDA 1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URVO LAMA RETTA L. 185x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RASPATOE IN PEEK CURVO 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7,5 CM DA 2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PALLA OMER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1:00Z</dcterms:created>
  <dc:creator/>
  <dc:description/>
  <cp:keywords/>
  <dc:language>en-US</dc:language>
  <cp:lastModifiedBy>Anna Pes</cp:lastModifiedBy>
  <dcterms:modified xsi:type="dcterms:W3CDTF">2018-04-19T12:48:00Z</dcterms:modified>
  <cp:revision>3</cp:revision>
  <dc:subject/>
  <dc:title/>
</cp:coreProperties>
</file>