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RASSA Bisturi di diamante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E3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di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di Kalt (per cistotom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3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CAPSULOTOMIA RETTA AC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AME DA 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(A PINZA) PER IRIDE DI BARRAQU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kinson 23 gauce (AGHI RETROBULBARI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AGARA 27 ga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14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18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GLAUCOMA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0:00Z</dcterms:created>
  <dc:creator/>
  <dc:description/>
  <cp:keywords/>
  <dc:language>en-US</dc:language>
  <cp:lastModifiedBy>Anna Pes</cp:lastModifiedBy>
  <dcterms:modified xsi:type="dcterms:W3CDTF">2018-04-13T14:21:00Z</dcterms:modified>
  <cp:revision>2</cp:revision>
  <dc:subject/>
  <dc:title/>
</cp:coreProperties>
</file>