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PINZA EMOSTATICA KOCHER (OCHSNER) RETTA 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4-16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1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8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5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 L. 1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663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L. 200x1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6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E BAKEY ATRAUMATICA L. 200x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4-388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 STANDARD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METZENBAUM-FINO DELICATA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331-23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 GOLD METZENBAUM-FINO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61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-GOLD DA SUTURA CON LAM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15-17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DENTATA CURVA L. 17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TC-GOLD MAYO-LEXER CURVA L. 1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53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FAURE CURVA FORTE L. 2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753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 PEAN (ROCHESTER)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1-20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OVERHOLT-FINO L. 21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48-0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L. 180MM</w:t>
      </w:r>
      <w:r>
        <w:rPr/>
        <w:tab/>
      </w:r>
      <w:r>
        <w:rPr>
          <w:rFonts w:cs="Tahoma" w:ascii="Tahoma" w:hAnsi="Tahoma"/>
          <w:sz w:val="16"/>
          <w:szCs w:val="16"/>
        </w:rPr>
        <w:t>13-317-1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MAYO-HEGAR L. 200MM</w:t>
      </w:r>
      <w:r>
        <w:rPr/>
        <w:tab/>
      </w:r>
      <w:r>
        <w:rPr>
          <w:rFonts w:cs="Tahoma" w:ascii="Tahoma" w:hAnsi="Tahoma"/>
          <w:sz w:val="16"/>
          <w:szCs w:val="16"/>
        </w:rPr>
        <w:t>20-642-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GOLD DE BAKEY L. 230MM</w:t>
      </w:r>
      <w:r>
        <w:rPr/>
        <w:tab/>
      </w:r>
      <w:r>
        <w:rPr>
          <w:rFonts w:cs="Tahoma" w:ascii="Tahoma" w:hAnsi="Tahoma"/>
          <w:sz w:val="16"/>
          <w:szCs w:val="16"/>
        </w:rPr>
        <w:t>20-646-2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TC GOLD MAYO-HEGAR L. 260MM</w:t>
      </w:r>
      <w:r>
        <w:rPr/>
        <w:tab/>
      </w:r>
      <w:r>
        <w:rPr>
          <w:rFonts w:cs="Tahoma" w:ascii="Tahoma" w:hAnsi="Tahoma"/>
          <w:sz w:val="16"/>
          <w:szCs w:val="16"/>
        </w:rPr>
        <w:t>20-642-26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CKHAUS L. 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9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AN (ROCHESTER) RETTA L. 16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10-16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MIKRO-MOSQUITO CURVA L. 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321-1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CODELLA IN ACCIAIO INOX 147x6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56-231-1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ERIOSTOTOMO PUNTA ARROTONDAT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3-432-18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80x6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CHIRURGICA SEMKEN 1x2D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372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UTOSTATICO GELPI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802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FORBICE TC-GOLD MAYO RETTA L. 170MM</w:t>
      </w:r>
      <w:r>
        <w:rPr/>
        <w:tab/>
      </w:r>
      <w:r>
        <w:rPr>
          <w:rFonts w:cs="Tahoma" w:ascii="Tahoma" w:hAnsi="Tahoma"/>
          <w:sz w:val="16"/>
          <w:szCs w:val="16"/>
        </w:rPr>
        <w:t>11-910-1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lang w:val="it-IT"/>
        </w:rPr>
      </w:pPr>
      <w:r>
        <w:rPr/>
        <w:tab/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VO FIBRA OTTICA STORZ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95NCS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CCORDO PER CAVO LUCE STORZ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LETTRODO A BISTURI 22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0-515-0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RAMPLEY 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1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I PARK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LATERALE L. 70x2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LATERALE L. 93x22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CENTRALE L. 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8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CENTRALE CON ATTACCO FONTE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V59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IDUTTORE PER FONTE LUC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P801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LLI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48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.GEORG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5-033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ECILLO MALLEABILE CRUN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.51507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EMORROIDI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39:00Z</dcterms:created>
  <dc:creator/>
  <dc:description/>
  <cp:keywords/>
  <dc:language>en-US</dc:language>
  <cp:lastModifiedBy>Anna Pes</cp:lastModifiedBy>
  <dcterms:modified xsi:type="dcterms:W3CDTF">2018-04-18T15:13:00Z</dcterms:modified>
  <cp:revision>3</cp:revision>
  <dc:subject/>
  <dc:title/>
</cp:coreProperties>
</file>