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 di vario calib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i per sondaggio vie lacrimali di vario calib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5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e di Bowmann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6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i palpebrali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acca di Jae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i Rollet di varie misu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crimal sac retracto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retta vie lacrimali da 23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VIE LACRIMALI RETTA 0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NGIUNTIVALE WESTCOTT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4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ACRIOCISTECTOMIA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6:00Z</dcterms:created>
  <dc:creator/>
  <dc:description/>
  <cp:keywords/>
  <dc:language>en-US</dc:language>
  <cp:lastModifiedBy>Anna Pes</cp:lastModifiedBy>
  <dcterms:modified xsi:type="dcterms:W3CDTF">2018-04-13T14:17:00Z</dcterms:modified>
  <cp:revision>2</cp:revision>
  <dc:subject/>
  <dc:title/>
</cp:coreProperties>
</file>