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01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IKRO-MOSQUITO CURVA L. 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OCHERINO CUR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13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 L.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ICE TC-GOLD MAYO-LEXER CURVA L. 160MM</w:t>
      </w:r>
      <w:r>
        <w:rPr/>
        <w:tab/>
      </w:r>
      <w:r>
        <w:rPr>
          <w:rFonts w:cs="Tahoma" w:ascii="Tahoma" w:hAnsi="Tahoma"/>
          <w:sz w:val="16"/>
          <w:szCs w:val="16"/>
        </w:rPr>
        <w:t>11-953-16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CURVA CORTA ROBUS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14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MEDICAZIONE RAMPLEY  L. 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11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E BACKEY ATRAUMATICA L. 150x1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14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301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DISSEZ. MICRO-ADSON 1X2 D. 12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PINZA EMOSTATICA KOCHER (OCHSNER) RETTA 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4-16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6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ROCHESTER-PEAN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442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16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80x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E DOPPIO L. 2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85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ILLO CON CRUN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.51507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A SPIL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20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AMB PICCOLI INT.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PICCOLA CHIRURGIA AMB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12:00Z</dcterms:created>
  <dc:creator/>
  <dc:description/>
  <cp:keywords/>
  <dc:language>en-US</dc:language>
  <cp:lastModifiedBy>Anna Pes</cp:lastModifiedBy>
  <dcterms:modified xsi:type="dcterms:W3CDTF">2018-04-10T14:12:00Z</dcterms:modified>
  <cp:revision>2</cp:revision>
  <dc:subject/>
  <dc:title/>
</cp:coreProperties>
</file>