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TROCAR PER SINUSCOPI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104-1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.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HARTMANN-HALLE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OTTICHE DA ø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1-104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OTTICHE DA ø 2.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1-127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SETTO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3-1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205-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FRE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1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ANTRO L.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82-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82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2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SENO FRONTALE CURVA DA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3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OPPIA PER SEN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OTTONUTA L. 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ELEVATORE DOPPIO MASING SMUSSO E ACUTO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551-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NASALE CON ATTACCO LUER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1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FERGUSSON L. 180MM ø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5-525-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5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LEGG. CURVA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5-15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LEGG. CURVA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2-125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CURVA L. 130MM ø 2.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IRRIGAZIONE EICKEN CON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252-125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ER CURVA L. 130MM ø 3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PER SENI MASCELLAR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410-1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°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BLAKESLEY-WILD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7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° MIS. 1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BLAKESLEY RETTA MIS. 1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4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STRUMPEL-VOSS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36-13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 1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ASALE RETTA 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3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RZ-GIRAFFE ANGOLATA 6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0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ORIZZONTALE 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RZ-GIRAFFE ANGOLATA 6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70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VERTICALE L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 DELICA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03-1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IDECUTTER MORSO VERSO IL BASSO 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3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IDECUTTER MORSO VERSO IL BASSO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1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CKBITER MORSO RETROGRA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215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 SX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BACKBITER MORSO RETROGRA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15-1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 DX L. 1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TAKAHASHI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02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TMOIDALE GRUNWALD-HENK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14-13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.5x3.5MM L. 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 MALLEABIL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74-18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RETTA ø 3.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33-1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ANGOLATA 65°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534-1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.5MM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GROS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0-144-0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 GRUENWALD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. LUCE FREDDA FIBRA VETRO ø 4,8 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COTTLE MIS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RILE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FERGUSSON ø 4MM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3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FRAZIER ø 3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F9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MORSO FINE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160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/COAGULATOR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100-2-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SS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EN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3601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AESCULAP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IL BLAKES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ASALE RHINOFORCE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2-023-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COLLATORE PER 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KENTY(PERIOSTOM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DEBRIDER(SHAV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71103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SISTEMA DEBRI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711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SS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8:00Z</dcterms:created>
  <dc:creator/>
  <dc:description/>
  <cp:keywords/>
  <dc:language>en-US</dc:language>
  <cp:lastModifiedBy>Anna Pes</cp:lastModifiedBy>
  <dcterms:modified xsi:type="dcterms:W3CDTF">2018-04-13T14:39:00Z</dcterms:modified>
  <cp:revision>2</cp:revision>
  <dc:subject/>
  <dc:title/>
</cp:coreProperties>
</file>