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2,5LT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SCHETTA LABORATORIO LT.1.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RETTA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x2,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AFFERRARE TESSUTI 1x2D.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PRESA DA POLMONE TUTTLE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8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13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RETRATTORE RICHARDSON-EASTMAN  L. 250MM</w:t>
      </w:r>
      <w:r>
        <w:rPr/>
        <w:tab/>
      </w:r>
      <w:r>
        <w:rPr>
          <w:rFonts w:cs="Tahoma" w:ascii="Tahoma" w:hAnsi="Tahoma"/>
          <w:sz w:val="16"/>
          <w:szCs w:val="16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RETRATTORE RICHARDSON-EASTMAN L. 270M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ADDOMINALE FRITSCH Fig. 2 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5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35x34x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ADDOMINALE DOYEN V. 78x8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6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A DE BAKEY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2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A DE BAKEY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2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8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A GLOVER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3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7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ULLDOG ATRAUMATA GLOVER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35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9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 RASTREL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H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LEGGERMENT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UROTIP NELSON-METZENBAUM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79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NOIR CURVA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7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NOIR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DUROTIP METZENBAU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2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RETTA L. 18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 BAKEY L. 250MM</w:t>
      </w:r>
      <w:r>
        <w:rPr/>
        <w:tab/>
      </w:r>
      <w:r>
        <w:rPr>
          <w:rFonts w:cs="Tahoma" w:ascii="Tahoma" w:hAnsi="Tahoma"/>
          <w:sz w:val="16"/>
          <w:szCs w:val="16"/>
        </w:rPr>
        <w:t>BM03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205MM</w:t>
      </w:r>
      <w:r>
        <w:rPr/>
        <w:tab/>
      </w:r>
      <w:r>
        <w:rPr>
          <w:rFonts w:cs="Tahoma" w:ascii="Tahoma" w:hAnsi="Tahoma"/>
          <w:sz w:val="16"/>
          <w:szCs w:val="16"/>
        </w:rPr>
        <w:t>BM067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DE BAKEY P. VASI SOTT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2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GHI DUROGRIP RYDER MORSO DELIC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9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GRA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KANTROWITZ L. 2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GEMINI L.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1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'SHAUGNESSY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5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6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TRAUMATA KOCH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20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2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A DA ANASTOMOSI DE BAK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51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ULRICH-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ERSTER-BALLA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 L. 2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TRAUMATA BABCOCK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5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15x1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9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-THOMS 6x7D. 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2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x2D. L. 18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CLIP</w:t>
      </w:r>
      <w:r>
        <w:rPr/>
        <w:tab/>
      </w:r>
      <w:r>
        <w:rPr>
          <w:rFonts w:cs="Tahoma" w:ascii="Tahoma" w:hAnsi="Tahoma"/>
          <w:sz w:val="16"/>
          <w:szCs w:val="16"/>
        </w:rPr>
        <w:t>AC2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CLI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3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RTACLI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C31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INOCCHIET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0-440-24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 MOSQUITO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 VASCOLARE 300MM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ERMATELI BACKHAUS L.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BI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8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IP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GK89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RVENTI GRAND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2:00Z</dcterms:created>
  <dc:creator/>
  <dc:description/>
  <cp:keywords/>
  <dc:language>en-US</dc:language>
  <cp:lastModifiedBy>Anna Pes</cp:lastModifiedBy>
  <dcterms:modified xsi:type="dcterms:W3CDTF">2018-04-09T12:42:00Z</dcterms:modified>
  <cp:revision>2</cp:revision>
  <dc:subject/>
  <dc:title/>
</cp:coreProperties>
</file>