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portalama, numero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extra delicate, curve, l.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1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. JOSEPH, curve, l.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14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sec. COTTLE, curve, l. 10,5 cm</w:t>
      </w:r>
      <w:r>
        <w:rPr/>
        <w:tab/>
      </w:r>
      <w:r>
        <w:rPr>
          <w:rFonts w:cs="Tahoma" w:ascii="Tahoma" w:hAnsi="Tahoma"/>
          <w:sz w:val="16"/>
          <w:szCs w:val="16"/>
        </w:rPr>
        <w:t>5134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, 7x8 denti sottili, l. 1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08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, chirurgica, lunghezza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934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otone, scanalata su tre lati, l.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10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sec. FREER, curvo, largh. 4 mm, l.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7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, un dente, grande curvatura, l.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91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, due denti, largh. 5 mm, l.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92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inella in metallo, 25 c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8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FERGUSON, 10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FERGUSON, 8 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8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, morso in carburo di tungsteno, l.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agulazione bipolare, puntuta, l.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1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Clamp per arterie sec. HALSTEAD curve</w:t>
      </w:r>
      <w:r>
        <w:rPr/>
        <w:tab/>
      </w:r>
      <w:r>
        <w:rPr>
          <w:rFonts w:cs="Tahoma" w:ascii="Tahoma" w:hAnsi="Tahoma"/>
          <w:sz w:val="16"/>
          <w:szCs w:val="16"/>
        </w:rPr>
        <w:t>53521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CRO MOSQUITO 12 C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DOPPIO FREER L.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TOPLASTIC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4:00Z</dcterms:created>
  <dc:creator/>
  <dc:description/>
  <cp:keywords/>
  <dc:language>en-US</dc:language>
  <cp:lastModifiedBy>Anna Pes</cp:lastModifiedBy>
  <dcterms:modified xsi:type="dcterms:W3CDTF">2018-04-16T15:04:00Z</dcterms:modified>
  <cp:revision>2</cp:revision>
  <dc:subject/>
  <dc:title/>
</cp:coreProperties>
</file>