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PRIBOCCA DAVIS-BOY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11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 MARTIN DIAM. 8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PRIBOCCA ABBASSALINGUA PER TONSIL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444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PRIBOCCA ABBASSALINGUA PER TONSIL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444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PRIBOCCA ABBASSALINGUA PER TONSIL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444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PRIBOCCA ABBASSALINGUA PER TONSIL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444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DUROGRIP MOLTO DELICATO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027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3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LEMMER R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9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LEMMER CUR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96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TONSIL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61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CURVA SMUSS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6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 DA TONSIL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9-269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LLEVATORE DEL PILASTR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9-281-2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NCOTOMO HARTMA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64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ACKAUS-KOCHER L. 13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44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1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7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YDYNG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78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ENOTOMO LA FORCE FORMATO 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39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ENOTOMO LA FORCE FORMATO 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39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APRIBOCCA WHITEHEAD-JENNINGS L. 110MM</w:t>
      </w:r>
      <w:r>
        <w:rPr/>
        <w:tab/>
      </w:r>
      <w:r>
        <w:rPr>
          <w:rFonts w:cs="Tahoma" w:ascii="Tahoma" w:hAnsi="Tahoma"/>
          <w:sz w:val="16"/>
          <w:szCs w:val="16"/>
        </w:rPr>
        <w:t>OM071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APRIBOCCA WHITEHEAD-JENNINGS L. 130MM</w:t>
      </w:r>
      <w:r>
        <w:rPr/>
        <w:tab/>
      </w:r>
      <w:r>
        <w:rPr>
          <w:rFonts w:cs="Tahoma" w:ascii="Tahoma" w:hAnsi="Tahoma"/>
          <w:sz w:val="16"/>
          <w:szCs w:val="16"/>
        </w:rPr>
        <w:t>OM072R</w:t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lang w:val="it-IT"/>
        </w:rPr>
      </w:pPr>
      <w:r>
        <w:rPr/>
        <w:tab/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STANDARD PER ELETTROBISTURI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POLARE A BAION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07-0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50-0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DEL VE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63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MA PER SLUDER #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80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MA PER SLUDER #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80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MA PER SLUDER #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80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ER SLUD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8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OTORINO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DENOTONSILLA C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33:00Z</dcterms:created>
  <dc:creator/>
  <dc:description/>
  <cp:keywords/>
  <dc:language>en-US</dc:language>
  <cp:lastModifiedBy>Anna Pes</cp:lastModifiedBy>
  <dcterms:modified xsi:type="dcterms:W3CDTF">2018-04-19T12:31:00Z</dcterms:modified>
  <cp:revision>3</cp:revision>
  <dc:subject/>
  <dc:title/>
</cp:coreProperties>
</file>