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I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1.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3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3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3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2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ENAGLIA PIA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1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 DIAM. 1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C0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DIAM. 2,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C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ESE DIAM. 2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C0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IA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ENDIFI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1.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CERCHIAGG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8:00Z</dcterms:created>
  <dc:creator/>
  <dc:description/>
  <cp:keywords/>
  <dc:language>en-US</dc:language>
  <cp:lastModifiedBy>Anna Pes</cp:lastModifiedBy>
  <dcterms:modified xsi:type="dcterms:W3CDTF">2018-04-16T15:18:00Z</dcterms:modified>
  <cp:revision>2</cp:revision>
  <dc:subject/>
  <dc:title/>
</cp:coreProperties>
</file>