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A 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LIB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34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95MM CURVA SMUSSA, LAME DA 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I OFTALMICHE -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VANNAS CURVA LAME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NEALE F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RETT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VI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8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9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 RETTO DA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US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5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ZZA DA G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GLAUCOM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1:00Z</dcterms:created>
  <dc:creator/>
  <dc:description/>
  <cp:keywords/>
  <dc:language>en-US</dc:language>
  <cp:lastModifiedBy>Anna Pes</cp:lastModifiedBy>
  <dcterms:modified xsi:type="dcterms:W3CDTF">2018-04-16T14:31:00Z</dcterms:modified>
  <cp:revision>2</cp:revision>
  <dc:subject/>
  <dc:title/>
</cp:coreProperties>
</file>