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BARRON CON MANDRINO, FOR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F936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ø2MM L. 16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LANDOLT ANGOLATO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F98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LPELLO PER OSTEOTOMIA LATERALE DX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3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LPELLO PER OSTEOTOMIA LATERALE SX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32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TORE FREER L. 19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16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TORE DOPPIO FREER L.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16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20-541-18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ER BISTURI No. 3  L.12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DI JOSEPH L. 17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10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ORTATAMPONE GROSS RETTA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4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SCANALATURA TRASVER. 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2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SSEZIONE ADSON FINE 1x2D. L.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A BAIONETTA GRUENWALD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88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ETMOIDE WEIL-BLAKESLEY ANGOL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52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40° L. 11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ETMOIDE WEIL-BLAKESLEY M. 3,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505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2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ETMOIDE WEIL-BLAKESLEY M. 3,6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506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2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ETMOIDE WEIL-BLAKESLEY M. 4,2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507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2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ETMOIDE WEIL-BLAKESLEY M. 4,8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508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2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ETMOIDE WEIL-BLAKESLEY M. 5,6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509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2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DISSEZIONE METZENBAUM NOI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1WB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URVA L. 14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ELICATA RETTA L. 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06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FINE RETTA PUNTE ACUTE L. 11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00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FINE CURVA PUNTE ACUTE L. 11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00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PER PREPARAZIONE FINE CURV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02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1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DISSEZIONE JAMESON-WERBER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175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3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ISSEZIONE METZEMBAUM NOIR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1B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4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I METZENBAUM NOIR CURVA L. 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3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PER RINOPLASTICA COTTLE L. 16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37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ICE FOMON L. 135MM</w:t>
      </w:r>
      <w:r>
        <w:rPr/>
        <w:tab/>
      </w:r>
      <w:r>
        <w:rPr>
          <w:rFonts w:cs="Tahoma" w:ascii="Tahoma" w:hAnsi="Tahoma"/>
          <w:sz w:val="16"/>
          <w:szCs w:val="16"/>
        </w:rPr>
        <w:t>OK372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BBASSALINGUA DE TOBOLD L. 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23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RTELLO 135GR L. 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03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 JOSEPH L. 16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40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 JOSEPH L. 16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40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 MALTZ L. 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40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 AUFRICHT ZIGRINATURA VERSO IL BASS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41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22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COLUMELLA COTTLE L. 1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0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I AD UNC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21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LPELLO 10 mm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32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LPELLO 12 mm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32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LPELLO TIPO SGORB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33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LPELLO A CODA DI RONDI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31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F9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F92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TURBINA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35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LEMMER CURV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44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01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LUNG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02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LEMMER R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6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ERMATE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3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I AD ANGOLO R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09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HIACCIACARTILAGI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46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ULUM STOR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05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OLO NASALE COTTLE SMONTAB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09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OLO NASALE COTTLE MIS.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1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OLO NASALE COTTLE MIS.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10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DI KILN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2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UNCINO JOSEPH</w:t>
      </w:r>
      <w:r>
        <w:rPr/>
        <w:tab/>
      </w:r>
      <w:r>
        <w:rPr>
          <w:rFonts w:cs="Tahoma" w:ascii="Tahoma" w:hAnsi="Tahoma"/>
          <w:sz w:val="16"/>
          <w:szCs w:val="16"/>
        </w:rPr>
        <w:t>49921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Specialistica - Grupp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RL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RINOSETTOPLASTIC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41:00Z</dcterms:created>
  <dc:creator/>
  <dc:description/>
  <cp:keywords/>
  <dc:language>en-US</dc:language>
  <cp:lastModifiedBy>Anna Pes</cp:lastModifiedBy>
  <dcterms:modified xsi:type="dcterms:W3CDTF">2018-04-10T13:42:00Z</dcterms:modified>
  <cp:revision>2</cp:revision>
  <dc:subject/>
  <dc:title/>
</cp:coreProperties>
</file>