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ASPIRATORE CON IRRIGATORE COAK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5-058-2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(COMPOSTO DA 3 PEZ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1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ANGOLATA SX UFFENORDE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ANGOLATA DX UFFENORDE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LLEABILE HALLE L. 215MM FIG. 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LLEABILE HALLE L. 215MM FIG.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LLEABILE HALLE L. 215MM FIG.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SMONT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GROSS RETT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0° L. 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3,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4,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4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NOI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W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E TOBOL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IOTOLA</w:t>
      </w:r>
      <w:r>
        <w:rPr/>
        <w:tab/>
      </w:r>
      <w:r>
        <w:rPr>
          <w:rFonts w:cs="Tahoma" w:ascii="Tahoma" w:hAnsi="Tahoma"/>
          <w:sz w:val="16"/>
          <w:szCs w:val="16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LDWELL LUC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9:00Z</dcterms:created>
  <dc:creator/>
  <dc:description/>
  <cp:keywords/>
  <dc:language>en-US</dc:language>
  <cp:lastModifiedBy>Anna Pes</cp:lastModifiedBy>
  <dcterms:modified xsi:type="dcterms:W3CDTF">2018-04-09T15:00:00Z</dcterms:modified>
  <cp:revision>2</cp:revision>
  <dc:subject/>
  <dc:title/>
</cp:coreProperties>
</file>