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1 VALVA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FENESTRATA/1 VALVA PIEN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197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WULLSTEIN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7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 ANELLI LEIBI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3-0714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ORSTER AN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IATTA SEC. GELFOA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8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FI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15 79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FINE CURVA 1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75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CURVA ROBUST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INI CURV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RETTO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RETTA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 CRILE - WOOD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HEGAR BAUMGARTHNER 14,5CM</w:t>
      </w:r>
      <w:r>
        <w:rPr/>
        <w:tab/>
      </w:r>
      <w:r>
        <w:rPr>
          <w:rFonts w:cs="Tahoma" w:ascii="Tahoma" w:hAnsi="Tahoma"/>
          <w:sz w:val="16"/>
          <w:szCs w:val="16"/>
        </w:rPr>
        <w:t>20-634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METZENBAUM CURVA 15 CM S/S</w:t>
      </w:r>
      <w:r>
        <w:rPr/>
        <w:tab/>
      </w:r>
      <w:r>
        <w:rPr>
          <w:rFonts w:cs="Tahoma" w:ascii="Tahoma" w:hAnsi="Tahoma"/>
          <w:sz w:val="16"/>
          <w:szCs w:val="16"/>
        </w:rPr>
        <w:t>11-265-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LPATOR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8145V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3 REBB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.42.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TORE LEIBI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195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16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LAMA N° 3 HERZBER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LAMA N° 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TORZ MOLTO CURV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NA CURVA SMUSS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 8493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NA CURVA A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0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NCOTO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.235.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6.20.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 11605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NASAL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8904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HIACCIA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014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ASPIRATOR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I A 2 CANALI CON MANDRINO DI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VARIE MISU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E DI VARIE MISURE CON MANDRIN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ULUM AURICOLARI DI VARIE MISU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422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5-0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èOLARE RETTA LEIBI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822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0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RCELLA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B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PICC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B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FERRI ORECCHIO GRAND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1:00Z</dcterms:created>
  <dc:creator/>
  <dc:description/>
  <cp:keywords/>
  <dc:language>en-US</dc:language>
  <cp:lastModifiedBy>Anna Pes</cp:lastModifiedBy>
  <dcterms:modified xsi:type="dcterms:W3CDTF">2018-04-16T15:02:00Z</dcterms:modified>
  <cp:revision>2</cp:revision>
  <dc:subject/>
  <dc:title/>
</cp:coreProperties>
</file>