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DISSEZIONE CON DENTI R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0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ELL 15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L. 200M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UNCINO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4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WOLF ATTACCO ERBE 3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6.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7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LAPA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3.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L. POMPA RULLI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221.7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LAPA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3.0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RIGIDO 10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5.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RIGIDO 12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41.9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COMPLETO DI HASSON COMPOSTO DA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03A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TROC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03H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UNT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0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OLA AUTOMATICA A CERN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03A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STERILIZZAZIO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TROCAR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4.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TROCAR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4.1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ER TROCAR DA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1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DA 5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ER TROCAR DA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1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ING L. 3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5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OTTONE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ERBE 3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SACLIP A PISTOLA VER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3010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RISCALDAMENTO GSH-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42-H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TOLA METALLICA CONTENEN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ARNIZIONE VERDE PER TROCAR HA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03-X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ARNIZIONE BIANCA 60/10 TROCAR DI HA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91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FERE GRANDI PER TROCAR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9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FERE PICCOLE PER TROCAR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9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9.5/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2/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BLU DA 10/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BLU DA 3/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1/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I NERI RICHIUDIBILI 10 &gt;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8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I METALLICO 12.5 &gt;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4.8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LUER MASCHIO FO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'RING BLU TROCAR DA 5</w:t>
      </w:r>
      <w:r>
        <w:rPr/>
        <w:tab/>
      </w:r>
      <w:r>
        <w:rPr>
          <w:rFonts w:cs="Tahoma" w:ascii="Tahoma" w:hAnsi="Tahoma"/>
          <w:sz w:val="16"/>
          <w:szCs w:val="16"/>
        </w:rPr>
        <w:t>8921.95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'RING BLU TROCAR DA 10/12</w:t>
      </w:r>
      <w:r>
        <w:rPr/>
        <w:tab/>
      </w:r>
      <w:r>
        <w:rPr>
          <w:rFonts w:cs="Tahoma" w:ascii="Tahoma" w:hAnsi="Tahoma"/>
          <w:sz w:val="16"/>
          <w:szCs w:val="16"/>
        </w:rPr>
        <w:t>8923.95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LS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7:00Z</dcterms:created>
  <dc:creator/>
  <dc:description/>
  <cp:keywords/>
  <dc:language>en-US</dc:language>
  <cp:lastModifiedBy>Anna Pes</cp:lastModifiedBy>
  <dcterms:modified xsi:type="dcterms:W3CDTF">2018-04-16T14:27:00Z</dcterms:modified>
  <cp:revision>2</cp:revision>
  <dc:subject/>
  <dc:title/>
</cp:coreProperties>
</file>