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AMP BERNHARD RET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CRV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RET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OBBS LARGA 19MM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VOLKMANN FIG 0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 tamp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OMBREDANNE 520GR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RIDGE CRV.2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OVERHO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SIMON TAGLIENTE RIG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3,5 CM DA 1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ARQUARDT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GULEKE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2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AMBOTTE 8 mm x 2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 1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PER OSTEOTOMIA N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626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FOMON  16 CM DA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623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li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AYO-HEGAR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SCANALATURA TRASVER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OSSA L. 160x6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FREER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NINA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7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UNTA SMUSS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5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METZENBAU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RIMOZIONE PLACCH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9:00Z</dcterms:created>
  <dc:creator/>
  <dc:description/>
  <cp:keywords/>
  <dc:language>en-US</dc:language>
  <cp:lastModifiedBy>Anna Pes</cp:lastModifiedBy>
  <dcterms:modified xsi:type="dcterms:W3CDTF">2018-04-19T12:45:00Z</dcterms:modified>
  <cp:revision>3</cp:revision>
  <dc:subject/>
  <dc:title/>
</cp:coreProperties>
</file>