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MM 5 CM 3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5T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AD 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4310EK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310M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CON DENTINI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310M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GRAS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310H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OLANGIOGRAF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378CH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3K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INGINODO 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596C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IBRA OTTIC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POLIUSO TIPO KELL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610M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ATTACCO STORZ 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6L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OLIUSO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 4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OLIUSO MM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 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OLIUSO MM 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 4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OLIUSO TRASPARENTE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0E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OLIUSO TRASPARENTE MM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0E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OLIUSO TRASPARENTE MM 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0E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TRODUTTORE X PALLO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85-94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OLA PER PALLONCINO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85-2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ICONO CON MANDRINO POLIUSO (FISSAG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 40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T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E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 100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E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1006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COMPATIBILE CON MONO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C 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JOH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 L.210MM 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AIER PER POLIPI, CON C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I MARTIN 2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MAYO-LEXER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AYO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RILE WOOD MEDIO T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7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8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. X CROCHET 26775UF ,26775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2M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TTACCO ERBE T E STOR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SF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7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ROCHET ANGOL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775U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O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510R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MONOPOLARE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RV LAPAROSCOP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4310M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SCALDATORE PER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-800-282-22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SE PER RISCALDATORE DI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3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FARABEUF 11, 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9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PER COLECIS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8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LAPARO COLECIST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3:00Z</dcterms:created>
  <dc:creator/>
  <dc:description/>
  <cp:keywords/>
  <dc:language>en-US</dc:language>
  <cp:lastModifiedBy>Anna Pes</cp:lastModifiedBy>
  <dcterms:modified xsi:type="dcterms:W3CDTF">2018-04-19T12:13:00Z</dcterms:modified>
  <cp:revision>3</cp:revision>
  <dc:subject/>
  <dc:title/>
</cp:coreProperties>
</file>