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61 X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17CM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CURV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TAMPONI RAMPLEY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SQUITO KLEMMER RETTA 12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 MOSQUITO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DELIC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6.02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ESMARRES CUSCHIN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9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ASALE - DIALISI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SERIMENTO CVC IN SALA OPERATOR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23:00Z</dcterms:created>
  <dc:creator/>
  <dc:description/>
  <cp:keywords/>
  <dc:language>en-US</dc:language>
  <cp:lastModifiedBy>Anna Pes</cp:lastModifiedBy>
  <dcterms:modified xsi:type="dcterms:W3CDTF">2018-04-12T15:23:00Z</dcterms:modified>
  <cp:revision>2</cp:revision>
  <dc:subject/>
  <dc:title/>
</cp:coreProperties>
</file>