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ULRICH-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2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MAYO-LEXER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ONTE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7K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ATTACCO STORZ 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006M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VALLEYLA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PER CISTOURETROSCOP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26B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CH2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26B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SERTO OPERATIVO CON ALBARR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26E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OPSIA 7 F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177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6 F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770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21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42B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PER RESETTORE MUNCH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242BZ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ATRAUMAT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49B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OVIMENTO RES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53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NETTORE CON TUBO PER ELLI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224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TENITORE IN VETRO PER ELLI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224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OLA IN GOMMA PER ELLI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224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DI GUY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6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GRIGIO DIAM. 1.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50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HAHN PER CARICO C/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53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I SFERI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5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I SFERI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53NK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LA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69K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LOZZ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53G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E VAPORIZZ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53S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ANSA DA TAGLIO</w:t>
      </w:r>
      <w:r>
        <w:rPr/>
        <w:tab/>
      </w:r>
      <w:r>
        <w:rPr>
          <w:rFonts w:cs="Tahoma" w:ascii="Tahoma" w:hAnsi="Tahoma"/>
          <w:sz w:val="16"/>
          <w:szCs w:val="16"/>
        </w:rPr>
        <w:t>27143G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8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</w:rPr>
      <w:t>TipoKi</w:t>
    </w:r>
    <w:r>
      <w:rPr/>
      <w:tab/>
    </w:r>
    <w:r>
      <w:rPr>
        <w:rFonts w:cs="Tahoma" w:ascii="Tahoma" w:hAnsi="Tahoma"/>
      </w:rPr>
      <w:t xml:space="preserve">ENDOSCOPIA URO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7:00Z</dcterms:created>
  <dc:creator/>
  <dc:description/>
  <cp:keywords/>
  <dc:language>en-US</dc:language>
  <cp:lastModifiedBy>Anna Pes</cp:lastModifiedBy>
  <dcterms:modified xsi:type="dcterms:W3CDTF">2018-04-10T13:58:00Z</dcterms:modified>
  <cp:revision>2</cp:revision>
  <dc:subject/>
  <dc:title/>
</cp:coreProperties>
</file>