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FARABEUF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 WEITLANER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07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LABORDE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A0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STANDARD 1x2 DENTI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4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CUSHING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3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No.3 L. 21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ROCHESTER-PEAN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4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8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SCHNIDT CURVA 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95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ALSTED-MOSQUITO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1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COLLIN L. 230MMx2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6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SSEZIONE METZEMBAUM NOIR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1B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METZENBAUM NOI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1WB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CURVA L. 14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BABY-CRILE-WOOD</w:t>
      </w:r>
      <w:r>
        <w:rPr/>
        <w:tab/>
      </w:r>
      <w:r>
        <w:rPr>
          <w:rFonts w:cs="Tahoma" w:ascii="Tahoma" w:hAnsi="Tahoma"/>
          <w:sz w:val="16"/>
          <w:szCs w:val="16"/>
        </w:rPr>
        <w:t>BM013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sz w:val="16"/>
          <w:szCs w:val="16"/>
          <w:lang w:val="it-IT"/>
        </w:rPr>
        <w:t>L.15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UROGRIP DE BAKEY P. VASI SOTT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2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PEAN CURVA L. 2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7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ATA VINCENT A BAION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0-000-0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ERMATELI BACKHAUS L. 1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DA LABORATORIO 0,4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LU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RINOPLASTICA COTTLE L.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37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TRACHEOSTOMI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43:00Z</dcterms:created>
  <dc:creator/>
  <dc:description/>
  <cp:keywords/>
  <dc:language>en-US</dc:language>
  <cp:lastModifiedBy>Anna Pes</cp:lastModifiedBy>
  <dcterms:modified xsi:type="dcterms:W3CDTF">2018-04-10T13:44:00Z</dcterms:modified>
  <cp:revision>2</cp:revision>
  <dc:subject/>
  <dc:title/>
</cp:coreProperties>
</file>