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lamp x fissagg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1-010-2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OSCOPIO compatibile PORTASPECUL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F15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OSCOPIO compatibile PORTASPECUL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F1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OSCOPIO compatibile PORTASPECUL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F15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OSCOPIO compatibile PORTASPECUL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F15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OSCOPIO compatibile PORTASPECUL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F15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HARTMANN 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64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ASTRELLA ACCIA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4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/IRRIG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9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FERGUS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3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CANNULA FERGUSSON 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37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CANNULA FERGUSSON 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37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FERGUS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3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FERGUS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3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FERGUS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3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TON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TON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TON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TON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ANSE</w:t>
      </w:r>
      <w:r>
        <w:rPr/>
        <w:tab/>
      </w:r>
      <w:r>
        <w:rPr>
          <w:rFonts w:cs="Tahoma" w:ascii="Tahoma" w:hAnsi="Tahoma"/>
          <w:sz w:val="16"/>
          <w:szCs w:val="16"/>
        </w:rPr>
        <w:t>OF27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ANSA BILLEAU MIS.2</w:t>
      </w:r>
      <w:r>
        <w:rPr/>
        <w:tab/>
      </w:r>
      <w:r>
        <w:rPr>
          <w:rFonts w:cs="Tahoma" w:ascii="Tahoma" w:hAnsi="Tahoma"/>
          <w:sz w:val="16"/>
          <w:szCs w:val="16"/>
        </w:rPr>
        <w:t>OF27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I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RPE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NO DOPP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8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PER ANT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F2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PER STAFF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SURA PER PROTE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6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LITORE AD A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3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PER POLIPI HARTMANN</w:t>
      </w:r>
      <w:r>
        <w:rPr/>
        <w:tab/>
      </w:r>
      <w:r>
        <w:rPr>
          <w:rFonts w:cs="Tahoma" w:ascii="Tahoma" w:hAnsi="Tahoma"/>
          <w:sz w:val="16"/>
          <w:szCs w:val="16"/>
        </w:rPr>
        <w:t>OF41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POLIP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F4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E CURV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33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E CURV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3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.MALLEUS DIETER TAGLIEN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3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3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 S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35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 D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3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 CURVA U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35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35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k per microstrum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3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k per microstrum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5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STOR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0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L. 19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1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AD ANGOLO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09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 WEITLAN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I PER ASPIR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9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i  misura 0,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97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i  misura 0,7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9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i  misura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97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i misura 1,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96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ORECCHIO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19:00Z</dcterms:created>
  <dc:creator/>
  <dc:description/>
  <cp:keywords/>
  <dc:language>en-US</dc:language>
  <cp:lastModifiedBy>Anna Pes</cp:lastModifiedBy>
  <dcterms:modified xsi:type="dcterms:W3CDTF">2018-04-18T15:35:00Z</dcterms:modified>
  <cp:revision>3</cp:revision>
  <dc:subject/>
  <dc:title/>
</cp:coreProperties>
</file>