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d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82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di Bung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50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a iniezione retrobulbare 0,6 mm 23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6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ORIZZONT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1.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GOLATO 0.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'aria 0,3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iclodial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issazione corneale ang.a force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3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19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Fissazione di Graefe larga( pinza 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6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uscolo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nn extra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oon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diri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1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, CURV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6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, CURV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1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ngiuntivale(colibri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054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eratometro per astigmatismo di Malon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7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ATTO IN SILIC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6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7,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7,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7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7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7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7,7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7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8,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8,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8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8,5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8,7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8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PANO PASSO 0,25MM - MM 9,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150D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curva g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nagara 27 ga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2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14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07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ria angolata 18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1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ishop-Harmon bulb/adaptor set (pompetta blu)</w:t>
      </w:r>
      <w:r>
        <w:rPr/>
        <w:tab/>
      </w:r>
      <w:r>
        <w:rPr>
          <w:rFonts w:cs="Tahoma" w:ascii="Tahoma" w:hAnsi="Tahoma"/>
          <w:sz w:val="16"/>
          <w:szCs w:val="16"/>
        </w:rPr>
        <w:t>AE-719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ARNICOLA DALK SPATU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9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ARNICOLA DALK 27G CANU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8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HERATOPLASTICA + ENDOTELIALE 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5:00Z</dcterms:created>
  <dc:creator/>
  <dc:description/>
  <cp:keywords/>
  <dc:language>en-US</dc:language>
  <cp:lastModifiedBy>Anna Pes</cp:lastModifiedBy>
  <dcterms:modified xsi:type="dcterms:W3CDTF">2018-04-13T14:16:00Z</dcterms:modified>
  <cp:revision>2</cp:revision>
  <dc:subject/>
  <dc:title/>
</cp:coreProperties>
</file>