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SCALPELLO PER LAME INTERCAMB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4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2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CONDUTT.REDON,PUNTA TRIANG.10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2X3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(OCHSNER) CURVA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HEGAR- MAYO MEDIO  T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16 CM</w:t>
      </w:r>
      <w:r>
        <w:rPr/>
        <w:tab/>
      </w:r>
      <w:r>
        <w:rPr>
          <w:rFonts w:cs="Tahoma" w:ascii="Tahoma" w:hAnsi="Tahoma"/>
          <w:sz w:val="16"/>
          <w:szCs w:val="16"/>
        </w:rPr>
        <w:t>20-642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M-MAYO-LEXER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LAMBOTTE 21,5 CM LAMA 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61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ECHLIN 23 CM PUNT.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99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BEYER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7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SOIA RUSKIN-LISTON CURV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5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26 CM DA 530 GRAM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42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450 GRAMMI, DIAMETRO 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60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 FIGUR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 FIGURA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VOLKMANN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5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ECCANI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05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IABILE DA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1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SCALPELLO INTERCAMB.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1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6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OSTEOTOMO INTERCAMB.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30-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NCHE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2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53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06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L RETTO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4-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 3L RET.CM 21,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3-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CAPSU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.00.4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AUS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12805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OCHERONI RET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12080-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C BLACK LINE CRV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7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 25 CM ANELLI DA 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66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.RENIF.ACCIAIO INOX 250x14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i Cob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14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ERRI FEMORE BAS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4:00Z</dcterms:created>
  <dc:creator/>
  <dc:description/>
  <cp:keywords/>
  <dc:language>en-US</dc:language>
  <cp:lastModifiedBy>Anna Pes</cp:lastModifiedBy>
  <dcterms:modified xsi:type="dcterms:W3CDTF">2018-04-16T15:14:00Z</dcterms:modified>
  <cp:revision>2</cp:revision>
  <dc:subject/>
  <dc:title/>
</cp:coreProperties>
</file>