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URANTE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CM 16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ROBUSTA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 115 X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RISTELLER 105X2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6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RODER 25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 RETTA 26.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- MAYO MEDIO 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495N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ERBE 3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8.1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3.00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NES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3.4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UNCINO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4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WOLF ATTACCO ERBE 3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6.0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7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YOMA SCREW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6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LAPAR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93.0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3.5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66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ING L. 3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385.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625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32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TUBI IN SILICONE ENDOFLATOR CO2 (2PZ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001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700T5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AUTORADDRIZZA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RNH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RETTO STORZ COMPOSTO DA 3 PEZZI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ETALLICA CON 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C/CREMAGL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P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OPERATIVO PORTAGHI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APARO DOTT. </w:t>
    </w:r>
    <w:r>
      <w:rPr>
        <w:rFonts w:cs="Tahoma" w:ascii="Tahoma" w:hAnsi="Tahoma"/>
      </w:rPr>
      <w:t xml:space="preserve">GRASSANO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5:00Z</dcterms:created>
  <dc:creator/>
  <dc:description/>
  <cp:keywords/>
  <dc:language>en-US</dc:language>
  <cp:lastModifiedBy>Anna Pes</cp:lastModifiedBy>
  <dcterms:modified xsi:type="dcterms:W3CDTF">2018-04-12T16:26:00Z</dcterms:modified>
  <cp:revision>2</cp:revision>
  <dc:subject/>
  <dc:title/>
</cp:coreProperties>
</file>