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PEAN L. 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176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8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16x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COLLIN L.17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278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ILO SEGA GIGLI 5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600-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CON UNCINO PER FILO SEGA GIG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602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NTRODUTTORE DE MARTEL L. 33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618-3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ROUX 14,5 CM 22x21MM +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55-01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7x29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CKAUS-KOCHER L. 13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4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CHAUS L. 13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915-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VASCOLA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0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160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 BAIONETTA JANSEN L.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88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 xml:space="preserve">PINZA HALSTED-MOSQUITO CURVA 1x2D.  </w:t>
      </w:r>
      <w:r>
        <w:rPr>
          <w:rFonts w:cs="Tahoma" w:ascii="Tahoma" w:hAnsi="Tahoma"/>
          <w:sz w:val="16"/>
          <w:szCs w:val="16"/>
          <w:lang w:val="it-IT"/>
        </w:rPr>
        <w:t>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2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2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DI ALLIS 4x5D. L. 15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1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DELICATA CURVA JACOBS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87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19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PRIBOCCA ROSER-KONIG  L.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04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PERIOST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780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TORE DOPPIO FREER L.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16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BBASSALINGU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23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ISSEZIONE BABY-METZENBAUM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59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14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ISSEZIONE STILLE CURVA L.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58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UROTIP DA DISSEZIONE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57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11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BISTURI CON PUNTA A SPA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21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NCOTOMO HARTMA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64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UROTIP DELICATA PUNTE ACU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1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RVA L. 11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PRIBOC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8-240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PRIBOC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8-240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PRIBOC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8-240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PER ASPIRAZIONE FRAZIER L.19,5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523-1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D. 3.3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ASPIRAZIONE FRAZIER L.19,5CM D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523-12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4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SSEZIONE ADSON FINE 1x2D. L.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E BAKEY ATRAUMATICA RETT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16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40x2,8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ICRO-HALSTED CURVA L. 12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0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STANDARD L. 1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5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IPOLARE ANGOLATA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422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HF per pinza bipolare attacco Valleylab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47000V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RL -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CAVO ORALE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5:00:00Z</dcterms:created>
  <dc:creator/>
  <dc:description/>
  <cp:keywords/>
  <dc:language>en-US</dc:language>
  <cp:lastModifiedBy>Anna Pes</cp:lastModifiedBy>
  <dcterms:modified xsi:type="dcterms:W3CDTF">2018-04-09T15:00:00Z</dcterms:modified>
  <cp:revision>2</cp:revision>
  <dc:subject/>
  <dc:title/>
</cp:coreProperties>
</file>