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. SENN-MILLER:VALVA, 3 REBBI SMUS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167-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EVATORE PER OSS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537-0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EVATORE PER OSSA 16 CM PUNTA 6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537-0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ERIOST. 18 CM LARGO 3 MM PUNTA SQUADR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435-1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BISTURI PIENO N. 7 CM 16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0-137-0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MEDICAZIONE FORSTER RETTA MORS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4-352-20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ZIGRINATO L. 20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DA DISSEZIONE RAGNELL COR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-991-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INA CRV A PUNTE ACUT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-631-1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INA RET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-594-1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I DISSEZ. METZ. TCC BLACKLIN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-917-1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ICRO MOSQUITO CURV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321-1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ICRO MOSQUITO RETT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322-1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KLEMMERINO CURV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325-1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KOCHERINO CURV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385-1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KOCHER CURV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415-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GHI HEGAR BAUMGARTHNER 14,5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0-634-1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EVE DI HOMA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539-0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SGORBIA FRIEDMAN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801-1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GO CONDUTT.REDON,PUNTA TRIANG.10 CH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8-584-1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BISTURI 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0-130-0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DSON CON 1X2 DENTI 12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368-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MINI-ADSON 12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166-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URETTA VOLKMANN 17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304-3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STEOTOMO LAMBOTTE-MINI 17 CM 6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136-5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UNCINO PALPEBRA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8-207-1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UPPORTO PER MANO TIPO VICKERS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962-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AUTOSTATIC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753-1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.DITO VICKERS AD ANELLO 4 GANC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798-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CHIRURGIC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301-1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UNCIN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4-835-18</w:t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ACINELLA RENIFORME ACCIAIO INOX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673-17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170x100x35 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.PER OSSA HOHMANN-MINI 6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539-0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IOTOL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31-1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. LANGENBECK-MINI VALVA 10X6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095-1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RTELL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L03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ONDA SCANALATA 16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6-160-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OLLATORE PICCOL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432-1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R RIPOSIZION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721-1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lang w:val="it-IT"/>
        </w:rPr>
      </w:pPr>
      <w:r>
        <w:rPr>
          <w:lang w:val="it-IT"/>
        </w:rPr>
        <w:tab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TORTONA - ORTOPEDIA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FERRI MANO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5:15:00Z</dcterms:created>
  <dc:creator/>
  <dc:description/>
  <cp:keywords/>
  <dc:language>en-US</dc:language>
  <cp:lastModifiedBy>Anna Pes</cp:lastModifiedBy>
  <dcterms:modified xsi:type="dcterms:W3CDTF">2018-04-19T13:36:00Z</dcterms:modified>
  <cp:revision>3</cp:revision>
  <dc:subject/>
  <dc:title/>
</cp:coreProperties>
</file>