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6</w:t>
      </w:r>
      <w:r>
        <w:rPr/>
        <w:tab/>
      </w:r>
      <w:r>
        <w:rPr>
          <w:rFonts w:cs="Tahoma" w:ascii="Tahoma" w:hAnsi="Tahoma"/>
          <w:sz w:val="16"/>
          <w:szCs w:val="16"/>
        </w:rPr>
        <w:t>PINZA CHAMP BACKHAUS 135MM</w:t>
      </w:r>
      <w:r>
        <w:rPr/>
        <w:tab/>
      </w:r>
      <w:r>
        <w:rPr>
          <w:rFonts w:cs="Tahoma" w:ascii="Tahoma" w:hAnsi="Tahoma"/>
          <w:sz w:val="16"/>
          <w:szCs w:val="16"/>
        </w:rPr>
        <w:t>BF43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DUROTIP FORBICI SIMS SM/SM CRV.230MM</w:t>
      </w:r>
      <w:r>
        <w:rPr/>
        <w:tab/>
      </w:r>
      <w:r>
        <w:rPr>
          <w:rFonts w:cs="Tahoma" w:ascii="Tahoma" w:hAnsi="Tahoma"/>
          <w:sz w:val="16"/>
          <w:szCs w:val="16"/>
        </w:rPr>
        <w:t>BC291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SECONDO PRICE-THOMAS 225MM</w:t>
      </w:r>
      <w:r>
        <w:rPr/>
        <w:tab/>
      </w:r>
      <w:r>
        <w:rPr>
          <w:rFonts w:cs="Tahoma" w:ascii="Tahoma" w:hAnsi="Tahoma"/>
          <w:sz w:val="16"/>
          <w:szCs w:val="16"/>
        </w:rPr>
        <w:t>FB950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MORSO 60MM LUNGH.230MM</w:t>
      </w:r>
      <w:r>
        <w:rPr/>
        <w:tab/>
      </w:r>
      <w:r>
        <w:rPr>
          <w:rFonts w:cs="Tahoma" w:ascii="Tahoma" w:hAnsi="Tahoma"/>
          <w:sz w:val="16"/>
          <w:szCs w:val="16"/>
        </w:rPr>
        <w:t>FB954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ECONDO DUVAL 2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93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TAGLIENTE LISTON-KEY-HORSLEY</w:t>
      </w:r>
      <w:r>
        <w:rPr/>
        <w:tab/>
      </w:r>
      <w:r>
        <w:rPr>
          <w:rFonts w:cs="Tahoma" w:ascii="Tahoma" w:hAnsi="Tahoma"/>
          <w:sz w:val="16"/>
          <w:szCs w:val="16"/>
        </w:rPr>
        <w:t>FO649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GORBIA SEMB 24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55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STOTOMO GIERTZ-STILLE 2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89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CHIATORE DOYEN PER ADUL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40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CHIATORE DOYEN PER ADUL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40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COSTALE TUFFI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84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COSTALE FINOCHI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80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.COSTALE FINOCHIETTO-BURFOR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805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ON 2 FERMAVALV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E PER DIV. COSTALE FINOCCHI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806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BURFORD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E PER DIV. COSTALE FINOCCHI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807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BURFORD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TORE LAMBOTTE L. 215x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35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CHIATORE SEMB 2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38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CHIATORE LANGENBECK R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36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CHIATORE SEMB 19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38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.ALLISON 0MM32 VALVA 5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56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. SCAPOLA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70-463-0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.SCAPOLA DAVIDSON 92X7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53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ISRAEL 5 DENTI SMUS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28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ISRAEL 6 DENTI SMUS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28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RFORATORE COSTALE MM.24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90-158-24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IAVVICINAT.COST.DI BAILEY-GIBBON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84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 STELLA S. MORSE P. ADUL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84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ROGRIP PINZA LEGATURA 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11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ENAGLIA FILI ACCIAIO REILL 175 M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X15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MPUGNATURA UNCINO SEGA IN ACCIA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H48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ET SEGA ACCIAIO OLIVECRONA MM.400 (5 P.ZZI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H4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TORACE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39:00Z</dcterms:created>
  <dc:creator/>
  <dc:description/>
  <cp:keywords/>
  <dc:language>en-US</dc:language>
  <cp:lastModifiedBy>Anna Pes</cp:lastModifiedBy>
  <dcterms:modified xsi:type="dcterms:W3CDTF">2018-04-09T14:40:00Z</dcterms:modified>
  <cp:revision>2</cp:revision>
  <dc:subject/>
  <dc:title/>
</cp:coreProperties>
</file>