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STALE DE BAKEY 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18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A LAT.DE BAKEY 40 X 100MM(1 PAIO)</w:t>
      </w:r>
      <w:r>
        <w:rPr/>
        <w:tab/>
      </w:r>
      <w:r>
        <w:rPr>
          <w:rFonts w:cs="Tahoma" w:ascii="Tahoma" w:hAnsi="Tahoma"/>
          <w:sz w:val="16"/>
          <w:szCs w:val="16"/>
        </w:rPr>
        <w:t>24-180-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A LAT.DE BAKEY 80 X 60 MM(1 PAIO)</w:t>
      </w:r>
      <w:r>
        <w:rPr/>
        <w:tab/>
      </w:r>
      <w:r>
        <w:rPr>
          <w:rFonts w:cs="Tahoma" w:ascii="Tahoma" w:hAnsi="Tahoma"/>
          <w:sz w:val="16"/>
          <w:szCs w:val="16"/>
        </w:rPr>
        <w:t>24-180-0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A LAT.DE BAKEY 50 X 66 MM(1 PAIO)</w:t>
      </w:r>
      <w:r>
        <w:rPr/>
        <w:tab/>
      </w:r>
      <w:r>
        <w:rPr>
          <w:rFonts w:cs="Tahoma" w:ascii="Tahoma" w:hAnsi="Tahoma"/>
          <w:sz w:val="16"/>
          <w:szCs w:val="16"/>
        </w:rPr>
        <w:t>24-180-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87 X 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SEMICURVA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INOCCHIETTO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2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24 CM A CURVATURA F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OVERHOLT-GEISS. FIG.3 21,5 CM</w:t>
      </w:r>
      <w:r>
        <w:rPr/>
        <w:tab/>
      </w:r>
      <w:r>
        <w:rPr>
          <w:rFonts w:cs="Tahoma" w:ascii="Tahoma" w:hAnsi="Tahoma"/>
          <w:sz w:val="16"/>
          <w:szCs w:val="16"/>
        </w:rPr>
        <w:t>13-443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2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83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85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STILLE-LISTON RETTA 27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4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AGLIA TC TAGLIAFILI ANG.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23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STILLE-LISTON ANG.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2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LISTON-KEY 2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7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STERNO LEBSCHE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15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450 GRAMMI, DIAMETRO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6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PROSSIM.COST.BAILEY-BABY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22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PUNTA ARROTOND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x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TILLE 20 CM DA 1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23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MARTIN-HOEN 16 CM 7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0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LANGENBECK CM 19,5 POC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02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SEMB PUNTA CONCAV.DA 1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5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MO OBWEGESER 17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632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CURVO MARTIN-CUSHING 7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00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HARRINGTON 31,5 CM MM 137X4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8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POLLOSON 25,5 CM FENESTR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79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UNIVERSALE PER LAST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P5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-FILI LOUTE MODIFICATO-PUNTA MO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Y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RAMETRIUM BURKE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STERNO LEBSCHE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PER STERNO SCHUMACHER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STOTOMO SAUERBRUCH PER ADULTI 2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82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WEET PUNZONE STERNALE 24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8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PA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RONC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K703/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AC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8:00Z</dcterms:created>
  <dc:creator/>
  <dc:description/>
  <cp:keywords/>
  <dc:language>en-US</dc:language>
  <cp:lastModifiedBy>Anna Pes</cp:lastModifiedBy>
  <dcterms:modified xsi:type="dcterms:W3CDTF">2018-04-10T14:29:00Z</dcterms:modified>
  <cp:revision>2</cp:revision>
  <dc:subject/>
  <dc:title/>
</cp:coreProperties>
</file>