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LEXER LUNGO 180MM LARGO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3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PER OSTEOTOMO INTERCAMBI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B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CESEL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CESELLI 5MM LARGA P.FL6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CESELLI 10MM LARGA P.FL6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CESELLI 16MM LARGA P.FL6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CESELLI 25MM LARGA P.FL6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OSTEOTOMI COMPLET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0:00Z</dcterms:created>
  <dc:creator/>
  <dc:description/>
  <cp:keywords/>
  <dc:language>en-US</dc:language>
  <cp:lastModifiedBy>Anna Pes</cp:lastModifiedBy>
  <dcterms:modified xsi:type="dcterms:W3CDTF">2018-04-16T10:10:00Z</dcterms:modified>
  <cp:revision>2</cp:revision>
  <dc:subject/>
  <dc:title/>
</cp:coreProperties>
</file>