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ADDOMINALE GUARDUCC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G 13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RANCA CENTRA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PER BRANCA CENTRALE (PICCOLA, MEDIA,</w:t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GRAND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PICCOL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MEDIE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E LATERALI GRANDI</w:t>
      </w: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DIVARICATORE GUARDUCCI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8:00Z</dcterms:created>
  <dc:creator/>
  <dc:description/>
  <cp:keywords/>
  <dc:language>en-US</dc:language>
  <cp:lastModifiedBy>Anna Pes</cp:lastModifiedBy>
  <dcterms:modified xsi:type="dcterms:W3CDTF">2018-04-18T15:12:00Z</dcterms:modified>
  <cp:revision>3</cp:revision>
  <dc:subject/>
  <dc:title/>
</cp:coreProperties>
</file>