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IPOLATORE UTERINO SOFAR COMPOSTO DA: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US006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ORPO CENTRALE IN ACCIAIO INOX GRAD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US010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MEDICALE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MICIA PER EVIDENZIAZIONE FORNICI IN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US011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CERAMICA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IMPUGNATURA RIMOVIBILE PER CAMICI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US01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OPERTURA CILINDRICA PER OCCLUSIONE FOR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US013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DISTALI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SPOSITIVO DI TENUTA CO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US01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UNTA FILETTATA CORTA LUNGH. 5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US01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UNTA FILETTATA CORTA LUNGH. 7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US016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UNTA FILETTATA CORTA LUNGH. 9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US019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HIAVE DI BLOCCAGGI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US017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VITE DI SERRAGGI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US01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ET GHIERE IN ACCIAIO (COMPOSTO DA UN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US020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ANTERIORE E UNA POSTE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lang w:val="it-IT"/>
        </w:rPr>
        <w:tab/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headerReference w:type="default" r:id="rId2"/>
      <w:footerReference w:type="default" r:id="rId3"/>
      <w:type w:val="nextPage"/>
      <w:pgSz w:w="12240" w:h="15840"/>
      <w:pgMar w:left="240" w:right="2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2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CASALE - GINECOLOGIA-OSTETRICIA </w:t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MANIPOLATORE UTERINO SOFAR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16:26:00Z</dcterms:created>
  <dc:creator/>
  <dc:description/>
  <cp:keywords/>
  <dc:language>en-US</dc:language>
  <cp:lastModifiedBy>Anna Pes</cp:lastModifiedBy>
  <dcterms:modified xsi:type="dcterms:W3CDTF">2018-04-12T16:27:00Z</dcterms:modified>
  <cp:revision>2</cp:revision>
  <dc:subject/>
  <dc:title/>
</cp:coreProperties>
</file>