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DI COLLIN 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0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DI COLLIN 85 X 30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20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JACK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65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JACK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65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KRISTELLER ANTERIORE MARTIN 3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83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KRISTELLER ANTERIORE1,5 X 11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91-0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ARTI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STEROMETRO GRADUATO MARTIN 33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584-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9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10,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11,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12,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2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3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4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5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6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7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8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9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0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1.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2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DISSEZIONE MAYO - STILLE 16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80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ULRICH 27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100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GROSS - MAIER 26,5CM MARTIN</w:t>
      </w:r>
      <w:r>
        <w:rPr/>
        <w:tab/>
      </w:r>
      <w:r>
        <w:rPr>
          <w:rFonts w:cs="Tahoma" w:ascii="Tahoma" w:hAnsi="Tahoma"/>
          <w:sz w:val="16"/>
          <w:szCs w:val="16"/>
        </w:rPr>
        <w:t>14-222-2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FORSTER 2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BERGMANN 2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20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TERINA BRAUN 26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628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UTERINA RECAMIER FIG. 00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920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UTERINA RECAMIER FIG. 1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920-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UTERINA RECAMIER FIG. 3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920-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UTERINA RECAMIER FIG. 4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920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RESETTOSCOPIO OLYMPUS A</w:t>
    </w:r>
  </w:p>
  <w:p>
    <w:pPr>
      <w:pStyle w:val="Normal"/>
      <w:tabs>
        <w:tab w:val="clear" w:pos="720"/>
        <w:tab w:val="left" w:pos="878" w:leader="none"/>
      </w:tabs>
      <w:rPr>
        <w:rFonts w:ascii="Tahoma" w:hAnsi="Tahoma" w:cs="Tahoma"/>
      </w:rPr>
    </w:pPr>
    <w:r>
      <w:rPr>
        <w:rFonts w:cs="Tahoma" w:ascii="Tahoma" w:hAnsi="Tahoma"/>
        <w:lang w:val="it-IT"/>
      </w:rPr>
      <w:tab/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08:00Z</dcterms:created>
  <dc:creator/>
  <dc:description/>
  <cp:keywords/>
  <dc:language>en-US</dc:language>
  <cp:lastModifiedBy>Anna Pes</cp:lastModifiedBy>
  <dcterms:modified xsi:type="dcterms:W3CDTF">2018-04-16T12:08:00Z</dcterms:modified>
  <cp:revision>2</cp:revision>
  <dc:subject/>
  <dc:title/>
</cp:coreProperties>
</file>