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PERCY MANICI MOB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H2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EGA PER AMPUTAZIONE CHARRIERE 3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H30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LIMA PER OSSA E RASPA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50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LUER CURVA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46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SGORBIA BANE CURVA STRETTA MM 17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4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ASPATORE LAMBOTTE LARG.MM 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K35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.MATHIEU 47X13/42X25-42X13/36X25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ISRAEL 6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8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ISRAEL 5 DENTI SMUSS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28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NTESTINALE ALLIS DELICATA MM19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A01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ULRICH-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2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UROGRIP PORTAGHI HEGAR-MAYO 18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I DI MAYO-LEXER NOIR CURVO 16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84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18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8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EISS LEGGERMENT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 22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J057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AMPUTAZIONE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35:00Z</dcterms:created>
  <dc:creator/>
  <dc:description/>
  <cp:keywords/>
  <dc:language>en-US</dc:language>
  <cp:lastModifiedBy>Anna Pes</cp:lastModifiedBy>
  <dcterms:modified xsi:type="dcterms:W3CDTF">2018-04-09T12:35:00Z</dcterms:modified>
  <cp:revision>2</cp:revision>
  <dc:subject/>
  <dc:title/>
</cp:coreProperties>
</file>