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JAMESON L. 1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CURVA DA LEGATUR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4W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BABY-METZENBAUM CURVA L. 145MM</w:t>
      </w:r>
      <w:r>
        <w:rPr/>
        <w:tab/>
      </w:r>
      <w:r>
        <w:rPr>
          <w:rFonts w:cs="Tahoma" w:ascii="Tahoma" w:hAnsi="Tahoma"/>
          <w:sz w:val="16"/>
          <w:szCs w:val="16"/>
        </w:rPr>
        <w:t>BC60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1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22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ACKHAUS L. 105MM</w:t>
      </w:r>
      <w:r>
        <w:rPr/>
        <w:tab/>
      </w:r>
      <w:r>
        <w:rPr>
          <w:rFonts w:cs="Tahoma" w:ascii="Tahoma" w:hAnsi="Tahoma"/>
          <w:sz w:val="16"/>
          <w:szCs w:val="16"/>
        </w:rPr>
        <w:t>BF43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-MOSQUITO ( HARTMANN 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3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ALSEY MORSO ZIGRINATO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KILNER DOPPIO A L/3 REBB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 LUER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WEITLANER REBBI SMUSS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PER OSSA MILLER DOPPI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6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8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 185x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BRUNS FIG. 00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HAJEK 135GR L. 220MM ø 2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AMA OBLIQUA L. 140x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1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AMA OBLIQUA L. 14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BOHLER RET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RTILAGINE DINGMANN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FALANGI MM 1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IRAVITE CON ESAGONO 2.5 PER V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9.01.0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.7-4.0mm L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IR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9.01.0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IRAVITE CON ESAGONO 1.5 PER VITI 1,5-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9.01.0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NTRAPUNTA DOPPIO CON BOCCOLE  2,5-3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.40.03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/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GRANDE A T AD INNESTO RAPI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.90.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SCHIATORE AD INESTO RAPIDO L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6.35.110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  <w:t>/3,5mm /L 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MISURATORE DI PROFONDIT… PICCOLO PER VITI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.90.0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7 - 3,5 -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MANO 2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3:00Z</dcterms:created>
  <dc:creator/>
  <dc:description/>
  <cp:keywords/>
  <dc:language>en-US</dc:language>
  <cp:lastModifiedBy>Anna Pes</cp:lastModifiedBy>
  <dcterms:modified xsi:type="dcterms:W3CDTF">2018-04-10T13:53:00Z</dcterms:modified>
  <cp:revision>2</cp:revision>
  <dc:subject/>
  <dc:title/>
</cp:coreProperties>
</file>