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LAMA MART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3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IER PER POLIPI, CON 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OVERHO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BAUMGARTHNER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39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IDGE CRV.2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AMP BERNARD RETTA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DIV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D4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 UNCINO VOLKMANN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 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SYNTHES RETTO TAGL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9.38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RROTONDA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OSSA SCHEDE FIG. 1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URETTE PER OSSA SCHEDE FIG. 3 L. 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RETTA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CURVA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ARQUARDT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Redon punta triangolare con filetto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9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R1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TELLO D:12MM 200MM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7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7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9 CM CURVO,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E ANGOL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.15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leva Homann 10mm</w:t>
      </w:r>
      <w:r>
        <w:rPr/>
        <w:tab/>
      </w:r>
      <w:r>
        <w:rPr>
          <w:rFonts w:cs="Tahoma" w:ascii="Tahoma" w:hAnsi="Tahoma"/>
          <w:sz w:val="16"/>
          <w:szCs w:val="16"/>
        </w:rPr>
        <w:t>FK17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OTESI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8:00Z</dcterms:created>
  <dc:creator/>
  <dc:description/>
  <cp:keywords/>
  <dc:language>en-US</dc:language>
  <cp:lastModifiedBy>Anna Pes</cp:lastModifiedBy>
  <dcterms:modified xsi:type="dcterms:W3CDTF">2018-04-19T13:37:00Z</dcterms:modified>
  <cp:revision>3</cp:revision>
  <dc:subject/>
  <dc:title/>
</cp:coreProperties>
</file>