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BR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BR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 L.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azione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I ASPIR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-coagulatore, isolato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5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ENESTRATA PER LARI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LARING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.LARINGE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NO CURV.VERS.A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PRES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4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90° CURVO E SMUSSO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-850-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ORTA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3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LARI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-500-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RA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POGGIO TORACICO CO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POGGIO TORACIC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2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PER APPOGGIO TORAC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P2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PER APPOGGIO TORACICO (NERO)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LARING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7:00Z</dcterms:created>
  <dc:creator/>
  <dc:description/>
  <cp:keywords/>
  <dc:language>en-US</dc:language>
  <cp:lastModifiedBy>Anna Pes</cp:lastModifiedBy>
  <dcterms:modified xsi:type="dcterms:W3CDTF">2018-04-13T14:38:00Z</dcterms:modified>
  <cp:revision>2</cp:revision>
  <dc:subject/>
  <dc:title/>
</cp:coreProperties>
</file>