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78" w:leader="none"/>
        </w:tabs>
        <w:rPr>
          <w:lang w:val="it-IT"/>
        </w:rPr>
      </w:pPr>
      <w:r>
        <w:rPr/>
        <w:tab/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TRUMENTO PER ASPIRAZ./IRRIGAZ.5MM/33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G02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OCCOLA RIDUTTRICE DA :13 MM SU 1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J60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. CON AGO 5 MM CANNULA PER PUNTUR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R550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CON ATTACCO LL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UBINET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00-192-0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PIRATO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00-193-0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 JOHAN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EV4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 JOHAN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EV47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JOHANN LUNG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EV660-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ROCE OLM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72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CURVA BIPOLARE DA 10MM O DA 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M43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RETTA MONOPOLARE 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60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SSETTORE MICRO MONO CURV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73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ABCOCK 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76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ROCE Palpation Prob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6175CG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ROCE-OLMI Palpation Prob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6175CK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BIPOLARE RZ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00-105-150</w:t>
      </w: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SACLIP CHALLENGER TI 10/37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L53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CO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43203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FIBRA OTTICA STORZ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NCS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PPLICAZIONE CLIP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P2010S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PPLICAZIONE CLIP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P3010S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SSETTORE MONOPOLARE DA 1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60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SSETTORE AD ANELLO MARYLAND BIPOLA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M43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GRASPER COCCODRIL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62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FLESSIBILE DIAMOND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9-610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DUROGRIP CUR. A SINISTR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L408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D:5/31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ROCHE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K37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UNTA CROCHET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K38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MONOPOLARE ATTACC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K246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ACMI,CONMED,VALLEYLAB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SET TUBI IN SILICONE ENDOFLATOR CO2 (2PZ)</w:t>
      </w:r>
      <w:r>
        <w:rPr/>
        <w:tab/>
      </w:r>
      <w:r>
        <w:rPr>
          <w:rFonts w:cs="Tahoma" w:ascii="Tahoma" w:hAnsi="Tahoma"/>
          <w:sz w:val="16"/>
          <w:szCs w:val="16"/>
        </w:rPr>
        <w:t>20400143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/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CHIRURG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LAPAROSCOP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2:45:00Z</dcterms:created>
  <dc:creator/>
  <dc:description/>
  <cp:keywords/>
  <dc:language>en-US</dc:language>
  <cp:lastModifiedBy>Anna Pes</cp:lastModifiedBy>
  <dcterms:modified xsi:type="dcterms:W3CDTF">2018-04-18T15:20:00Z</dcterms:modified>
  <cp:revision>3</cp:revision>
  <dc:subject/>
  <dc:title/>
</cp:coreProperties>
</file>