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135GR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MIS.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MIS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SMONT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GROSS RETT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ADSON FINE 1x2D. L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IONETTA 1x2D.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0° L. 1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3,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4,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5,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METZENBAUM NOI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W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FINE RETTA PUNTE ACUTE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FINE CURVA PUNTE ACUTE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ELICATA RETT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6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FOMO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7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TURB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E TOBOL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OLUMELLA COTTLE L. 1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NASALE C.GUIDA P.SE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2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ASPIRAZIONE FRAZIER ø 3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ASPIRAZIONE FRAZIER ø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2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BARRON CON MANDRINO,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3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ø2MM L. 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LANDOLT ANGOLATO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5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8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BABY-CRILE-WOOD</w:t>
      </w:r>
      <w:r>
        <w:rPr/>
        <w:tab/>
      </w:r>
      <w:r>
        <w:rPr>
          <w:rFonts w:cs="Tahoma" w:ascii="Tahoma" w:hAnsi="Tahoma"/>
          <w:sz w:val="16"/>
          <w:szCs w:val="16"/>
        </w:rPr>
        <w:t>BM01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L.1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CRILE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P.SETTO BALLENGER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CALPELLO KILLIAN-CLAUS L. 160MM</w:t>
      </w:r>
      <w:r>
        <w:rPr/>
        <w:tab/>
      </w:r>
      <w:r>
        <w:rPr>
          <w:rFonts w:cs="Tahoma" w:ascii="Tahoma" w:hAnsi="Tahoma"/>
          <w:sz w:val="16"/>
          <w:szCs w:val="16"/>
        </w:rPr>
        <w:t>OL33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DA DENTI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48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TOPLASTIC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3:00Z</dcterms:created>
  <dc:creator/>
  <dc:description/>
  <cp:keywords/>
  <dc:language>en-US</dc:language>
  <cp:lastModifiedBy>Anna Pes</cp:lastModifiedBy>
  <dcterms:modified xsi:type="dcterms:W3CDTF">2018-04-10T13:43:00Z</dcterms:modified>
  <cp:revision>2</cp:revision>
  <dc:subject/>
  <dc:title/>
</cp:coreProperties>
</file>