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CLEOIDE DISCOIDE PER MODEL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-374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MODELLARE HOLLENBA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-36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 AMALG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21-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RTAIO PORTA AMALG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3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82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EMENTO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44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, STRUMENTO COMPOS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CAVATORE A PUN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84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CAVATORE A PUN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8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CAVATORE A PUN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84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CAVATORE A PUN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84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SCAVATORE A PUNT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84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I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9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I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9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PI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9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8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8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VVOLGI MATR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</w:t>
      </w:r>
    </w:p>
    <w:p>
      <w:pPr>
        <w:pStyle w:val="Normal"/>
        <w:tabs>
          <w:tab w:val="clear" w:pos="720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Z624226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 AUTOMATRI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</w:t>
      </w:r>
    </w:p>
    <w:p>
      <w:pPr>
        <w:pStyle w:val="Normal"/>
        <w:tabs>
          <w:tab w:val="clear" w:pos="720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Z624226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PER CARTA DI ARTICOLAZIONE MI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-51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A SF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94-7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A SF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94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, STRUMENTO COMPOS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,STRUMENTO COMPOS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7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A SPATOLA HEIDEMANN AFFI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-399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ENTALE FLAG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10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ENTALE CM 17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P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2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IN ACCIAIO TUBOLARE 3 AN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OTTURAZION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1:00Z</dcterms:created>
  <dc:creator/>
  <dc:description/>
  <cp:keywords/>
  <dc:language>en-US</dc:language>
  <cp:lastModifiedBy>Anna Pes</cp:lastModifiedBy>
  <dcterms:modified xsi:type="dcterms:W3CDTF">2018-04-13T14:32:00Z</dcterms:modified>
  <cp:revision>2</cp:revision>
  <dc:subject/>
  <dc:title/>
</cp:coreProperties>
</file>