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3 L. 21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BOTTONUTA ø1.5MM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1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L. 3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RET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40x2,8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FOERSTER-BALLENG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2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2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E BAKEY ANGOLATA 60° L.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4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METZENBAU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NELSON-METZENBAU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79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L. 26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WERTHEIM L. 300MM</w:t>
      </w:r>
      <w:r>
        <w:rPr/>
        <w:tab/>
      </w:r>
      <w:r>
        <w:rPr>
          <w:rFonts w:cs="Tahoma" w:ascii="Tahoma" w:hAnsi="Tahoma"/>
          <w:sz w:val="16"/>
          <w:szCs w:val="16"/>
        </w:rPr>
        <w:t>BM10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GEMINI L. 2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1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OVERHOLT L. 29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9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ENGOLEA CURVA L. 2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2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5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ATRAUMATICA ALLIS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9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55x8,4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AFFERRARE INTESTINO E TESSU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4-2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LLIS L. 25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OVAIO ATRAUMATICA L. 250x2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3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PROST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0-361-2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EGGERMENTE CURVA L. 2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 MOL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2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MONTABILE L. 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MONTABILE CURVA L. 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ULLDOG ATRAUMATICA DE BAKEY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2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05x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ULLDOG ATRAUMATICA DE BAKEY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2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97x38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ULLDOG ATRAUMATICA DE BAKEY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2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14x54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T AGHI CHIRURGICI LIBERI FIG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15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SATINSKY DE BAKEY  L. 220MM</w:t>
      </w:r>
      <w:r>
        <w:rPr/>
        <w:tab/>
      </w:r>
      <w:r>
        <w:rPr>
          <w:rFonts w:cs="Tahoma" w:ascii="Tahoma" w:hAnsi="Tahoma"/>
          <w:sz w:val="16"/>
          <w:szCs w:val="16"/>
        </w:rPr>
        <w:t>FB50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PER PEDUNCOLO RENALE HERRICK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3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UYON DA RENE L.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KOCHER-LANGENBECK 80x16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36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GUARDUCCI COMPLETO DI 4 VALV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14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NTERIORI E 4 COPPIE DI LATERAL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LL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7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LATERALE PER DIVARICATORE MILL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7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7x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LATERALE PER DIVARICATORE MILL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7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82x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CENTRALE PER DIVARICATORE MILL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7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05x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ATHIEAU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INALE MALLEABILE RIBBON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7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330x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CUSHING TERMINALE 11X14 MM 2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CUSHING TERMINALE 13X18 MM 2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CUSHING TERMINALE 15X22 MM 2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GUYON CHAR. 22 L. 2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TRODUTTORE GUYON L. 3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4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FLESSIBILE HARRINGT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55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23x45MM L. 29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BRUNNER 180x30MM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5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MIKULICZ VALVA 86x55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61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5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MIKULICZ VALVA 91x35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6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4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MIKULICZ VALVA 147x50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62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MIKULICZ VALVA 180x50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62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GOLO ACCIAIO SCALA MILL.E PO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A8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HOLZBA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2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CENTRALE PER DIVARICATORE HOLZBA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36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74x82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LATERALE PER DIVARICATORE HOLZBA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5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9x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MEDIO 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UROLOGIA </w:t>
    </w:r>
  </w:p>
  <w:p>
    <w:pPr>
      <w:pStyle w:val="Normal"/>
      <w:tabs>
        <w:tab w:val="clear" w:pos="720"/>
        <w:tab w:val="left" w:pos="180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  <w:tab/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EMERGENZA UROLOG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6:00Z</dcterms:created>
  <dc:creator/>
  <dc:description/>
  <cp:keywords/>
  <dc:language>en-US</dc:language>
  <cp:lastModifiedBy>Anna Pes</cp:lastModifiedBy>
  <dcterms:modified xsi:type="dcterms:W3CDTF">2018-04-10T13:57:00Z</dcterms:modified>
  <cp:revision>2</cp:revision>
  <dc:subject/>
  <dc:title/>
</cp:coreProperties>
</file>