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ASDUTTORE SONOSUR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2H-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DI CONNESSIONE TRASDUT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J-1121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SONOSUR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HIAVE DI SERRAGGIO PER SONDE SONOSURG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J-11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 PER PULIZ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J-153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SONOSURG LUNGA CURVA D.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3775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OMPRENSIVA DI SOND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  <w:r>
      <w:rPr>
        <w:rFonts w:cs="Tahoma" w:ascii="Tahoma" w:hAnsi="Tahom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SET SONOSURG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8:00Z</dcterms:created>
  <dc:creator/>
  <dc:description/>
  <cp:keywords/>
  <dc:language>en-US</dc:language>
  <cp:lastModifiedBy>Anna Pes</cp:lastModifiedBy>
  <dcterms:modified xsi:type="dcterms:W3CDTF">2018-04-09T14:39:00Z</dcterms:modified>
  <cp:revision>2</cp:revision>
  <dc:subject/>
  <dc:title/>
</cp:coreProperties>
</file>