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A03200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A00013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A00014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RESE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42011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RESE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42021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MENT OPERATIVO PASSIVO PER TUR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WA22367A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OLYMPU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T DI TUBI RIUTILIZZABILI PER DUE SACCHE D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405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IRRIGAZIONI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22081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EMBRANA TRASPAREN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406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RESETTOSCOPIO OLYMPUS 1B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10:00Z</dcterms:created>
  <dc:creator/>
  <dc:description/>
  <cp:keywords/>
  <dc:language>en-US</dc:language>
  <cp:lastModifiedBy>Anna Pes</cp:lastModifiedBy>
  <dcterms:modified xsi:type="dcterms:W3CDTF">2018-04-13T14:10:00Z</dcterms:modified>
  <cp:revision>2</cp:revision>
  <dc:subject/>
  <dc:title/>
</cp:coreProperties>
</file>