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pidloc spinginodo artroscop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83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SUTURA MENISCO DX AN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SUTURA MENISCO DX MIDD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3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SUTURA MENISCO DX POS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PER SUTURA MENISCO SX ANT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SUTURA MENISCO SIN MIDD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SUTURA MENISCO SIN POS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PER SUTURA MENISCO 30° TO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8542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PER SUTURA MENISCO 30° BO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8541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PER SUTURA MENISCO 3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8537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PER SUTURA MENISCO 9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8536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SUTURA ARTRO GINOCCH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0:00Z</dcterms:created>
  <dc:creator/>
  <dc:description/>
  <cp:keywords/>
  <dc:language>en-US</dc:language>
  <cp:lastModifiedBy>Anna Pes</cp:lastModifiedBy>
  <dcterms:modified xsi:type="dcterms:W3CDTF">2018-04-16T10:11:00Z</dcterms:modified>
  <cp:revision>2</cp:revision>
  <dc:subject/>
  <dc:title/>
</cp:coreProperties>
</file>