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2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MAIER P.POLIPI C.CREM. RET. 260MM</w:t>
      </w:r>
      <w:r>
        <w:rPr/>
        <w:tab/>
      </w:r>
      <w:r>
        <w:rPr>
          <w:rFonts w:cs="Tahoma" w:ascii="Tahoma" w:hAnsi="Tahoma"/>
          <w:sz w:val="16"/>
          <w:szCs w:val="16"/>
        </w:rPr>
        <w:t>BF058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COBBS LARGA 19MM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PSULA PROTE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4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AYO CRV.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METZENBAUM CRV.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RETTA NOI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2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CAPSULA INNOMED ANGOLATA 2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8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I MULLER DIVARICATORE (BI-DENTON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26.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  <w:t>1</w:t>
        <w:tab/>
      </w:r>
      <w:r>
        <w:rPr>
          <w:rFonts w:cs="Tahoma" w:ascii="Tahoma" w:hAnsi="Tahoma"/>
          <w:sz w:val="16"/>
          <w:szCs w:val="16"/>
          <w:lang w:val="it-IT"/>
        </w:rPr>
        <w:t>DIVARICATORE QUADRATO CHARNL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50-01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STANDARD 5.1cm DIV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5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STANDARD 7.6cm DIV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5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STANDARD 15.2cm DIV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50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UNGA STANDARD 7.6cm DIV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51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TESSUTI MOLLI 6.4cm DIV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50-09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E ANGOLA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6.15.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GRANDE X INNES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27.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VOLKMANN PROTE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13.8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curvo 200x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O7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OMBREDANNE 520GR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LUER CURVA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4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MARQUARDT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ATAPP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0-018-08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RCACAN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4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i Redon punta triangolare con filetto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9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PASSAFILI OVERHOL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RIDGE CRV.27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RET.1X2D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Z700-600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taglient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715R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LUNGA ELETTRO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678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STAND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AYO-HEGAR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39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205MM</w:t>
      </w:r>
      <w:r>
        <w:rPr/>
        <w:tab/>
      </w:r>
      <w:r>
        <w:rPr>
          <w:rFonts w:cs="Tahoma" w:ascii="Tahoma" w:hAnsi="Tahoma"/>
          <w:sz w:val="16"/>
          <w:szCs w:val="16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TTITORE QUADR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5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OTU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247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CON DENTI PICCOLA 270 x 22 x 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9.8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ODI STEINMAN diametro 4mm -  CM 1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62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23 CM 77X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315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4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53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mann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DA OSSO A COLLO DI CIGNO MATT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46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A UNCINO VOLKMANN 1 REBB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O L. 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STELLO D:12MM 200MM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ROTESI ANCA TOTA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7:00Z</dcterms:created>
  <dc:creator/>
  <dc:description/>
  <cp:keywords/>
  <dc:language>en-US</dc:language>
  <cp:lastModifiedBy>Anna Pes</cp:lastModifiedBy>
  <dcterms:modified xsi:type="dcterms:W3CDTF">2018-04-19T13:37:00Z</dcterms:modified>
  <cp:revision>3</cp:revision>
  <dc:subject/>
  <dc:title/>
</cp:coreProperties>
</file>