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4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4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 DISTANZIATORE CAM.8652-5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1CAN.E RUBI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INGIPENE DI STRA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2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UIDA-OTT. PRESA AP.BILA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6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-GUIDASONDE 2CAN. LEVA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5,5 CM PUNT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4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RICHE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FLE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-56D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BLU DIAM. 1.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CE ACCIAIO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5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CCHIERE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50-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4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N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58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LEXER CURVA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UR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CESSORIO URETERORENOSCOPIO RIGID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4:00Z</dcterms:created>
  <dc:creator/>
  <dc:description/>
  <cp:keywords/>
  <dc:language>en-US</dc:language>
  <cp:lastModifiedBy>Anna Pes</cp:lastModifiedBy>
  <dcterms:modified xsi:type="dcterms:W3CDTF">2018-04-16T10:14:00Z</dcterms:modified>
  <cp:revision>2</cp:revision>
  <dc:subject/>
  <dc:title/>
</cp:coreProperties>
</file>