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orio sec. LINDHOLM, l.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duttore luce a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7G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operatorio sec. BENJAMIN l. 1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4S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ringoscopio per commissura anteriore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89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UDERT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duttore luce a fibre ot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4L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ttacco per sospensione torac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SPENSIONE TORACICA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575KD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ENJAMIN-PARSON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ips portaluce per illuminazione prossim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7A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retta diam 1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9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retta diam 1 mm, angolata 45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9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, tagli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ato, taglio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rotondo taglio vertic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90ø da 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J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leggermente curvo, smus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leggermente curvo, punta affi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L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a cucchiaio ovale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univers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7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i aspirazione, curvo a gom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V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i aspirazione, curvo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56V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sec. KLEINSASSER, retto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60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n morso a cucchiaio, retta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1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n morso a cucchiaio, curva i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1B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lto,l.20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n morso a cucchiaio, curva a dx,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1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 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con morso a cucchiaio, curva a sx, l. 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1D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, retta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, curva in alto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, curva a dx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3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, curva a sx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3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i rette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4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i curve a dx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4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i curve a sx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4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, morso coccodrillo, l.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87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KLEISASSER, diam. 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KLEINSASSER, diam. 2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ec. KLEISASSER, diam. 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6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ILLUMINAZIONE IN FIBRA DI VETRO 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A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TORZ diam. 3,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FONO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2:00Z</dcterms:created>
  <dc:creator/>
  <dc:description/>
  <cp:keywords/>
  <dc:language>en-US</dc:language>
  <cp:lastModifiedBy>Anna Pes</cp:lastModifiedBy>
  <dcterms:modified xsi:type="dcterms:W3CDTF">2018-04-16T15:03:00Z</dcterms:modified>
  <cp:revision>2</cp:revision>
  <dc:subject/>
  <dc:title/>
</cp:coreProperties>
</file>