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ATORE ATLANTECH CON SUPPORTO 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2-3001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FARFALLA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VALVA LUNGA 4 FOR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2-300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VALVA CORTA 2 FOR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2-3003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UNCINO LUNG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2-300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UNCINO CORT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2-300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ANICO IN LEGNO UNIVERSAL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2-3006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VALVA PICCOLA E LARGA DA DELTOID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2-301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VALVA GRANDE E SOTTILE DA DELTOID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2-3016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left" w:pos="878" w:leader="none"/>
        </w:tabs>
        <w:rPr>
          <w:lang w:val="it-IT"/>
        </w:rPr>
      </w:pPr>
      <w:r>
        <w:rPr>
          <w:lang w:val="it-IT"/>
        </w:rPr>
        <w:tab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240" w:right="2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92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/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ACQUI TERME - ORTOPEDIA -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DIVARICATORE ATLANTECH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13:46:00Z</dcterms:created>
  <dc:creator/>
  <dc:description/>
  <cp:keywords/>
  <dc:language>en-US</dc:language>
  <cp:lastModifiedBy>Anna Pes</cp:lastModifiedBy>
  <dcterms:modified xsi:type="dcterms:W3CDTF">2018-04-10T13:46:00Z</dcterms:modified>
  <cp:revision>2</cp:revision>
  <dc:subject/>
  <dc:title/>
</cp:coreProperties>
</file>