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AURICOLARE SATIN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304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AURICOLARE SATIN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304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AURICOLARE SATIN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304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GATORE MEDI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13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 PINZA ALLIGATORE HARTMANN 4X0,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13C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UNGHEZZA 7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E CUR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CROPINZ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6-43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GLIACARTILAGINE GHIGLIOTTIN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28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POLIP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4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50574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FRE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6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 DUE REBBI ROLL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A3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IN METALLO CON MAND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7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7A-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IRAZIONE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25230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IRAZIONE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2523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IRAZIONE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2523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2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6-554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MICROFRAN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8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9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DA 0,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0,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TON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TON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TON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UNCINO 90° ANGOLATO 1.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DA CERUM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27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ASTRELLA ACCIA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BOTTON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298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FALCIFORME MICROFRAN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RPE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SURA PER PROTE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ENTO DA GUI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AD ANGOL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9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OSCOPIO COMPATIBILE PORTA SPECUL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1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OSCOPIO COMPATIBILE PORTA SPECUL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1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WEITLAN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K PER MICROSTRUM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K PER MICROSTRUM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I PER ASPI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  misura 0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  misura 0,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  misura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 misura 1,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6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ORECCHIO 2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1:00Z</dcterms:created>
  <dc:creator/>
  <dc:description/>
  <cp:keywords/>
  <dc:language>en-US</dc:language>
  <cp:lastModifiedBy>Anna Pes</cp:lastModifiedBy>
  <dcterms:modified xsi:type="dcterms:W3CDTF">2018-04-13T14:41:00Z</dcterms:modified>
  <cp:revision>2</cp:revision>
  <dc:subject/>
  <dc:title/>
</cp:coreProperties>
</file>