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PIENO N. 3L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3-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GRUENWALD 2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11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 CURV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MICROVASCULAR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66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TONS.SCHNIDT POCO CURVA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443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4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1,5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2,5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3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3,5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UGOLOPLASTIC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7:00Z</dcterms:created>
  <dc:creator/>
  <dc:description/>
  <cp:keywords/>
  <dc:language>en-US</dc:language>
  <cp:lastModifiedBy>Anna Pes</cp:lastModifiedBy>
  <dcterms:modified xsi:type="dcterms:W3CDTF">2018-04-16T15:08:00Z</dcterms:modified>
  <cp:revision>2</cp:revision>
  <dc:subject/>
  <dc:title/>
</cp:coreProperties>
</file>