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DDOMINALE HOLZBACH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52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LATERALE PER DIVARICATORE HOLZBACH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558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59x8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CENTRALE PER DIVARICATORE HOLZBACH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369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74x82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UROLO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DIVARICATORE HOLZBACH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19:00Z</dcterms:created>
  <dc:creator/>
  <dc:description/>
  <cp:keywords/>
  <dc:language>en-US</dc:language>
  <cp:lastModifiedBy>Anna Pes</cp:lastModifiedBy>
  <dcterms:modified xsi:type="dcterms:W3CDTF">2018-04-16T10:20:00Z</dcterms:modified>
  <cp:revision>2</cp:revision>
  <dc:subject/>
  <dc:title/>
</cp:coreProperties>
</file>