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N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58.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CH2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3.0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CH2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6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. ATT. "E-LINE" 25/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2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RE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2.35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FI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4.1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RULLINO 22-24FR X 2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3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BOTTONE 22-24FR X 2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3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.DISTANZIATORE CAM. 8652-5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2.7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L. GUIDA SONDE 1 CAN. C. RUBIN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2.2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UIDA-OTT. BIOPS.AP.BILA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6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X RESETTORE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5.05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RBE 5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15,5 CM PUNTA 0,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84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.STAND.A PUNTA FINE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COAGULAZIONE APPUNT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3.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MAYO CURVA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7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RETTA 20.5CM PUNTA ACUTA -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02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UNTA SMUSS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LICE ACCIAIO GRADU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56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CCHIERE ACCIA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50-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NI CONTEN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501X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9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 DIAM. 0.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BLU DIAM. 1.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6.350x9.525) CH29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CH3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5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TUR CH22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10:00Z</dcterms:created>
  <dc:creator/>
  <dc:description/>
  <cp:keywords/>
  <dc:language>en-US</dc:language>
  <cp:lastModifiedBy>Anna Pes</cp:lastModifiedBy>
  <dcterms:modified xsi:type="dcterms:W3CDTF">2018-04-16T12:10:00Z</dcterms:modified>
  <cp:revision>2</cp:revision>
  <dc:subject/>
  <dc:title/>
</cp:coreProperties>
</file>