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GOSSE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6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UTOSTAT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6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PER DIVARICATORI BV621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62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LATERALI,PAIO,50X40MM,P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6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LATERALI,PAIO,75X40MM,P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6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HOESE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4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HOESE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44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HOESE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4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ROUX GRAN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HARRINGTON FLESS. 123X 4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55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VAGIN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69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VAGIN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69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VAGIN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69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VAGIN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63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VAGIN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6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LER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7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BOZEMA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75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BOZEMA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7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SPECOLO VAGINALE BOZEMA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75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IDDELDORP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0-443-0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 ORECCH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0-443-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DDOMINALE HOLZBAC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2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PER FEGATO SOLO VAL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61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GRAND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36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LATERALE PER DIVARICATORE HOLZBAC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58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59x8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GINECOLO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VALV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49:00Z</dcterms:created>
  <dc:creator/>
  <dc:description/>
  <cp:keywords/>
  <dc:language>en-US</dc:language>
  <cp:lastModifiedBy>Anna Pes</cp:lastModifiedBy>
  <dcterms:modified xsi:type="dcterms:W3CDTF">2018-04-09T14:49:00Z</dcterms:modified>
  <cp:revision>2</cp:revision>
  <dc:subject/>
  <dc:title/>
</cp:coreProperties>
</file>