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SOFAGOSCOPIA MO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80.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GUIDA OT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30.06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1.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1.83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OFAGOSCOPIO RIGID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56.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NI CONTEN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501X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PER ILLUMINAZIONE PROSSIM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17.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PER VISIONE DI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38.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OTTICA WOLF PER CAVO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88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METALLICO PER ESOFAGOSCO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7.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A 5MM A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ROSSO DA 2MM A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 RING ( CAPPUCCIO NERO 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64.0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ESOFAG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7:00Z</dcterms:created>
  <dc:creator/>
  <dc:description/>
  <cp:keywords/>
  <dc:language>en-US</dc:language>
  <cp:lastModifiedBy>Anna Pes</cp:lastModifiedBy>
  <dcterms:modified xsi:type="dcterms:W3CDTF">2018-04-19T12:33:00Z</dcterms:modified>
  <cp:revision>3</cp:revision>
  <dc:subject/>
  <dc:title/>
</cp:coreProperties>
</file>