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ELLA RENIFORME ACCIAIO INO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673-1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70x100x35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ON 1X2 DENTI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DOPPIO N. 3 E N.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ELLY CURVA 1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3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-MOSQUITO 12 CM RETTA DENT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2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MAYO-HEGAR 16 CM</w:t>
      </w:r>
      <w:r>
        <w:rPr/>
        <w:tab/>
      </w:r>
      <w:r>
        <w:rPr>
          <w:rFonts w:cs="Tahoma" w:ascii="Tahoma" w:hAnsi="Tahoma"/>
          <w:sz w:val="16"/>
          <w:szCs w:val="16"/>
        </w:rPr>
        <w:t>20-642-1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MAYO CURVA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171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RASP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10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RASP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20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RASP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2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LP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091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INGINO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452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495N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ARTROSCOPICA ROTA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8126C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SMUSSO PER CAMICIA ARTR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8126BT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TOPED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RTROSCOPIA SPALL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3:00Z</dcterms:created>
  <dc:creator/>
  <dc:description/>
  <cp:keywords/>
  <dc:language>en-US</dc:language>
  <cp:lastModifiedBy>Anna Pes</cp:lastModifiedBy>
  <dcterms:modified xsi:type="dcterms:W3CDTF">2018-04-16T15:13:00Z</dcterms:modified>
  <cp:revision>2</cp:revision>
  <dc:subject/>
  <dc:title/>
</cp:coreProperties>
</file>