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CACCIA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-480-9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HOKE 17CM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62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ALEXANDER 17.5CM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18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ALEXANDER 17.5CM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18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ALEXANDER 17.5CM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18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4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VOLK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 FIGURA 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300G DIAM. TESTA 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262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PER OSSO 2.5/3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4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PER OSSO 3.5/4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4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CON IMPUGNATURA AD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 01297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PARATORE PER VESTIBULO 14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6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CITOJET HERAUS KULZ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 0944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CACCIA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5-402-9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 DI PROFONDITA'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0-501-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INGIBAN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6-528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 RETT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ELLA RENIFORM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RITORCERE FILI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00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THIEU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7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THIEU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76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TILIT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311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NIVER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-697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 TC UNIVERSA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95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NCHESE ROBUS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007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IN ACCIAIO TUBOLARE 3 ANEL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 01297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TAGLIAFI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75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BOSS DRILL SENZA BATTERI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0-80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A CAROTATRICE TREPHINE DIAM.3-3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32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A CAROTATRICE TREPHINE DIAM.5-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032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DONT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ET GBR TRAUM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0:00Z</dcterms:created>
  <dc:creator/>
  <dc:description/>
  <cp:keywords/>
  <dc:language>en-US</dc:language>
  <cp:lastModifiedBy>Anna Pes</cp:lastModifiedBy>
  <dcterms:modified xsi:type="dcterms:W3CDTF">2018-04-13T14:31:00Z</dcterms:modified>
  <cp:revision>2</cp:revision>
  <dc:subject/>
  <dc:title/>
</cp:coreProperties>
</file>