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GANCIO PER OMNI-TRAC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0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NODO PER OMNI-TRAC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1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RACCI PER OMNI-TRAC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26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UTTURA OMNI-TRAC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24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UTTURA PER OMNI-TRAC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0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OMNI-TRAC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6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OMNI-TRAC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6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OMNI-TRAC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77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OMNI-TRAC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77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OMNI-TRAC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78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OMNI-TRAC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78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OMNI-TRAC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7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OMNI-TRAC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79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OMNI-TRAC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79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OMNI-TRAC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DIVARICATORE OMNI-TRACT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20:00Z</dcterms:created>
  <dc:creator/>
  <dc:description/>
  <cp:keywords/>
  <dc:language>en-US</dc:language>
  <cp:lastModifiedBy>Anna Pes</cp:lastModifiedBy>
  <dcterms:modified xsi:type="dcterms:W3CDTF">2018-04-16T10:20:00Z</dcterms:modified>
  <cp:revision>2</cp:revision>
  <dc:subject/>
  <dc:title/>
</cp:coreProperties>
</file>