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4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tacco per sospensione torac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spensione toracica, modello GOTTIN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LA DI ASPIRAZIONE CON ø 2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LA DI ASPIRAZIONE CON ø 3.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56B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SINI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56B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DE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SINI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A CUOR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9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A CUOR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L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TEGGI-DENTI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STORZ 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6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LUCE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G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LUCE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G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-coagulatore, isolato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5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er iniezione, Luer-lock,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8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ENESTRATA PER LARIN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ORT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RRI LARINGE C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8:00Z</dcterms:created>
  <dc:creator/>
  <dc:description/>
  <cp:keywords/>
  <dc:language>en-US</dc:language>
  <cp:lastModifiedBy>Anna Pes</cp:lastModifiedBy>
  <dcterms:modified xsi:type="dcterms:W3CDTF">2018-04-13T14:38:00Z</dcterms:modified>
  <cp:revision>2</cp:revision>
  <dc:subject/>
  <dc:title/>
</cp:coreProperties>
</file>