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SF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7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ROCHET ANGOL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775U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. X CROCHET 26775UF ,26775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002M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TTACCO ERBE T E STORZ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HIUSURA FASC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3A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3K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ZONE PER ASPIRAZIONE COLECIS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5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LPATORE MM 5 CM 3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5T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INGINODO 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596C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OLANGIOGRAF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8378CH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BCKOCK MM 5 nø 2 BRANCHE MOB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310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JOANNES SENZA CRAMAGLIERA nø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310AF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BRANCHE MOBIL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310M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CON CRAMAGLIERA nø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310AF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BRANCHE MOBIL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CON DENTINI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310M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JOANNES CON CRAMAGLIERA nø 1 BRAN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310ON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FISS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BCKOCK MM 10 nø 2 BRANCHE MOB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510B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BIOPSIA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4310M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POLIU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4310MT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O MM 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510R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DA PRE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610C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POLARE POLIU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310O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ATTACCO STORZ E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6LV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IBRA OTTIC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C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COMPATIBILE CON MONOU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C 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TTORE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1006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TTORE MM 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1006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SCALDATORE PER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-800-282-22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SE PER RISCALDATORE DI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3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C MAYO - LEXER CURVA 16CM</w:t>
      </w:r>
      <w:r>
        <w:rPr/>
        <w:tab/>
      </w:r>
      <w:r>
        <w:rPr>
          <w:rFonts w:cs="Tahoma" w:ascii="Tahoma" w:hAnsi="Tahoma"/>
          <w:sz w:val="16"/>
          <w:szCs w:val="16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ELLO LUNGA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FARABEUF 11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JOAN LUN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V4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JOHANNE LUN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V4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JOH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V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MBAUM NOIR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790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MONOPOLAR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LAPAROSCOPIA COLON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3:00Z</dcterms:created>
  <dc:creator/>
  <dc:description/>
  <cp:keywords/>
  <dc:language>en-US</dc:language>
  <cp:lastModifiedBy>Anna Pes</cp:lastModifiedBy>
  <dcterms:modified xsi:type="dcterms:W3CDTF">2018-04-19T12:13:00Z</dcterms:modified>
  <cp:revision>3</cp:revision>
  <dc:subject/>
  <dc:title/>
</cp:coreProperties>
</file>