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RETEROSCO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702.5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LITHOCLAS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742.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LITHOCLAS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742.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X MANIPOLO LITHOCLAS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702.2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EMBRANA GIA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.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VALV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256.39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 DIAM. 0.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URETEROSCOPIO RIGIDO WOLF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1:00Z</dcterms:created>
  <dc:creator/>
  <dc:description/>
  <cp:keywords/>
  <dc:language>en-US</dc:language>
  <cp:lastModifiedBy>Anna Pes</cp:lastModifiedBy>
  <dcterms:modified xsi:type="dcterms:W3CDTF">2018-04-16T12:11:00Z</dcterms:modified>
  <cp:revision>2</cp:revision>
  <dc:subject/>
  <dc:title/>
</cp:coreProperties>
</file>