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INCLINATO L. 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RETTA 21CM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ANATOM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TESSUTI 1x2D.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DESCHAMPS, SMUSSO, CU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DESCHAMPS, SMUSSO, CURV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8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DA SUTURA MOD. WIEN 2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0-778-2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UTERO, DI COLL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4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DA LABORATORIO 0,4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MPONE ULRI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TEROCTOMIA WERTHEI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I HEANEY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HEANEY,MOLTO CURVA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JARD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RA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SCHROEDER, 1 X 2 DEN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ANGOLATA 60°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P. DISS. DI NELSON-METZ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MAYO P DISSEZIONE, 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C. UTERINE DI SIMS, CURVE, 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7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LEXER CURVA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KOCHER</w:t>
      </w:r>
      <w:r>
        <w:rPr/>
        <w:tab/>
      </w:r>
      <w:r>
        <w:rPr>
          <w:rFonts w:cs="Tahoma" w:ascii="Tahoma" w:hAnsi="Tahoma"/>
          <w:sz w:val="16"/>
          <w:szCs w:val="16"/>
        </w:rPr>
        <w:t>BH65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KOCHER</w:t>
      </w:r>
      <w:r>
        <w:rPr/>
        <w:tab/>
      </w:r>
      <w:r>
        <w:rPr>
          <w:rFonts w:cs="Tahoma" w:ascii="Tahoma" w:hAnsi="Tahoma"/>
          <w:sz w:val="16"/>
          <w:szCs w:val="16"/>
        </w:rPr>
        <w:t>BH64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EMOST.KOCHER-OCHSN.RET.1X2D.200MM</w:t>
      </w:r>
      <w:r>
        <w:rPr/>
        <w:tab/>
      </w:r>
      <w:r>
        <w:rPr>
          <w:rFonts w:cs="Tahoma" w:ascii="Tahoma" w:hAnsi="Tahoma"/>
          <w:sz w:val="16"/>
          <w:szCs w:val="16"/>
        </w:rPr>
        <w:t>BH64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.ROCHESTER-PEAN RET.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ERTHEIM, CM 24, 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NGOLEA CURVA L. 2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SSETTO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ERN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 AFFERRARE DI BOYS-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AUS-KOCHER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ISTERECTOMIA MOD. WIE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ISTERECTOMIA MOD. WIE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5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URVA MOYNIHAN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CURVA MOYNIHAN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8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RETT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1:00Z</dcterms:created>
  <dc:creator/>
  <dc:description/>
  <cp:keywords/>
  <dc:language>en-US</dc:language>
  <cp:lastModifiedBy>Anna Pes</cp:lastModifiedBy>
  <dcterms:modified xsi:type="dcterms:W3CDTF">2018-04-12T16:01:00Z</dcterms:modified>
  <cp:revision>2</cp:revision>
  <dc:subject/>
  <dc:title/>
</cp:coreProperties>
</file>