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e di Hoskin (di varie dimensioni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66.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nnarale con 1x2 denti obliqui da0.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5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di Castroviejo curvo senza arres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06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- dieffenbach- 4cm retta, zigrin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16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lunga di Charleux-0,6m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2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kinson 23 gauce (AGHI RETROBULBARI)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.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ietti(RETTA CORNEAL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Westcott</w:t>
      </w:r>
      <w:r>
        <w:rPr/>
        <w:tab/>
      </w:r>
      <w:r>
        <w:rPr>
          <w:rFonts w:cs="Tahoma" w:ascii="Tahoma" w:hAnsi="Tahoma"/>
          <w:sz w:val="16"/>
          <w:szCs w:val="16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LACRIMAL DILATOR CASTROVIEJO</w:t>
      </w:r>
      <w:r>
        <w:rPr/>
        <w:tab/>
      </w:r>
      <w:r>
        <w:rPr>
          <w:rFonts w:cs="Tahoma" w:ascii="Tahoma" w:hAnsi="Tahoma"/>
          <w:sz w:val="16"/>
          <w:szCs w:val="16"/>
        </w:rPr>
        <w:t>AE-164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a strabis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1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SCHEPEN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di Kalt (per cistotomo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3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i per sondaggio vie lacrim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dilatazione sleeve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9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on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EPRESSORE SCLE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DI WILDER MISURA 0 diame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25.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0.3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TROUT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STACCO - CONTAINER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8:00Z</dcterms:created>
  <dc:creator/>
  <dc:description/>
  <cp:keywords/>
  <dc:language>en-US</dc:language>
  <cp:lastModifiedBy>Anna Pes</cp:lastModifiedBy>
  <dcterms:modified xsi:type="dcterms:W3CDTF">2018-04-13T14:18:00Z</dcterms:modified>
  <cp:revision>2</cp:revision>
  <dc:subject/>
  <dc:title/>
</cp:coreProperties>
</file>