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COMPLETO DI MANDRINO ARTHRE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 3015SQ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ORTA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30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ARTHREX 30°-2.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3030A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ARTROSCOPIA CAVIGLIA – S </w:t>
      <w:tab/>
      <w:t xml:space="preserve">ARTREX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1:00Z</dcterms:created>
  <dc:creator/>
  <dc:description/>
  <cp:keywords/>
  <dc:language>en-US</dc:language>
  <cp:lastModifiedBy>Anna Pes</cp:lastModifiedBy>
  <dcterms:modified xsi:type="dcterms:W3CDTF">2018-04-10T13:52:00Z</dcterms:modified>
  <cp:revision>2</cp:revision>
  <dc:subject/>
  <dc:title/>
</cp:coreProperties>
</file>