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ULUM ANGOL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05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OSCOPIO BRUNI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064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OSCOPIO BRUNI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06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OSCOPIO BRUNI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065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OSCOPIO BRUNI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066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OSCOPI SATINA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64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CKAUS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4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HARTMAN</w:t>
      </w:r>
      <w:r>
        <w:rPr/>
        <w:tab/>
      </w:r>
      <w:r>
        <w:rPr>
          <w:rFonts w:cs="Tahoma" w:ascii="Tahoma" w:hAnsi="Tahoma"/>
          <w:sz w:val="16"/>
          <w:szCs w:val="16"/>
        </w:rPr>
        <w:t>MCO13A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HARTMAN</w:t>
      </w:r>
      <w:r>
        <w:rPr/>
        <w:tab/>
      </w:r>
      <w:r>
        <w:rPr>
          <w:rFonts w:cs="Tahoma" w:ascii="Tahoma" w:hAnsi="Tahoma"/>
          <w:sz w:val="16"/>
          <w:szCs w:val="16"/>
        </w:rPr>
        <w:t>MCO13C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FORBI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O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OCHER CUR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13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OCHER R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12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AYO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5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ETZENBAUM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5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02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GORBIA DI DIVERSA MISU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NO CODIC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COT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N46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CCHIAIO DOPP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K50574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B-EVER CON LAMA INSERITA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523-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ASPIRATORI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FALC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O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TORE TONDO ANGOL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O8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TORE ANGOL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NO CODIC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UNC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0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UNC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01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O831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TORINO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OTOMICROSCOPIA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42:00Z</dcterms:created>
  <dc:creator/>
  <dc:description/>
  <cp:keywords/>
  <dc:language>en-US</dc:language>
  <cp:lastModifiedBy>Anna Pes</cp:lastModifiedBy>
  <dcterms:modified xsi:type="dcterms:W3CDTF">2018-04-19T12:37:00Z</dcterms:modified>
  <cp:revision>3</cp:revision>
  <dc:subject/>
  <dc:title/>
</cp:coreProperties>
</file>