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ONNETTO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558.1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MICIA CH26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55.37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DRINO CH2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54.6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DR.STD.CAM.TERM.OBL.24F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54.1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/CAMICIA INT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54.374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ONTROCAMICIA CH2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55.384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TTR. ATT. "E-LINE" 25/1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54.20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NSA PER RESEZION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424.13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TTRODO PALLINA 22-28FR 25/12ø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422.43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TTRODO RULLINO 22-24FR X 25ø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423.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TTRODO BOTTONE 22-24FR X 25ø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423.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CC.DISTANZIATORE CAM. 8652-5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52.70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LUC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61.35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ROL.GUIDASONDE 1 CAN. E RUBINET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50.26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GUIDA-OTT. BIOPS.AP.BILAT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50.60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MONOPOLARE X RESETTORE ATTACC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15.052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ERBE 5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NATOMICA 15,5 CM PUNTA 0,6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184-0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NATOMICA STANDARD 20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100-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TTRODO COAGULAZIONE APPUNTI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423.09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. MAYO CURVA 17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171-1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MAYO RETTA 20.5CM PUNTA ACUTA -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102-2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PUNTA SMUSS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LICE ACCIAIO GRADUA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56-0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ICCHIERE ACCIAI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650-9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UBO IN SILICONE (MM4.763x7.938) CH2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40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CCORDO LUER-LOCK PER CARICO A FOR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86.0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PICCOLO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CCORDO LUER-LOCK PER SCARIC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89.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INI CONTENITO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9501XS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CCORDO HAHN PER CARICO C/RUBINET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75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9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GOMMINO ROSSO DIAM. 0.8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8.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GOMMINO BLU DIAM. 1.4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8.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URETROTOMO OTIS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517.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UNTA RETTA PER URETROTOMO OTIS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307.01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AMA RIC. X URETROTOMO OTIS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517.9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UROLOGI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TUR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2:09:00Z</dcterms:created>
  <dc:creator/>
  <dc:description/>
  <cp:keywords/>
  <dc:language>en-US</dc:language>
  <cp:lastModifiedBy>Anna Pes</cp:lastModifiedBy>
  <dcterms:modified xsi:type="dcterms:W3CDTF">2018-04-16T12:10:00Z</dcterms:modified>
  <cp:revision>2</cp:revision>
  <dc:subject/>
  <dc:title/>
</cp:coreProperties>
</file>