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TTICA OLYMPUS 0°-4mm ATTACCO AL CAV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70940A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OLYMPUS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DATTATORE, PER CAVO LUCE WOLF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033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DATTATORE, PER CAVO LUCE OES4000 E STORZ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046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TORTONA - AMBULATORIO ORL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OTTICA 0°-4mm OLYMPUS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3:17:00Z</dcterms:created>
  <dc:creator/>
  <dc:description/>
  <cp:keywords/>
  <dc:language>en-US</dc:language>
  <cp:lastModifiedBy>Anna Pes</cp:lastModifiedBy>
  <dcterms:modified xsi:type="dcterms:W3CDTF">2018-04-16T13:17:00Z</dcterms:modified>
  <cp:revision>2</cp:revision>
  <dc:subject/>
  <dc:title/>
</cp:coreProperties>
</file>