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67x7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1,0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.OMBREDAN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20GR.CAPO-D:40/2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6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.MATHIEU 47X13/42X25-42X13/36X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CE EMOST.OVERHOLT FINE #2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ETZENBAUM RE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 MORSO SCANALATO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UROGRIP PORTAGHI HEGAR-MAYO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E BAKEY MEDIO TC</w:t>
      </w:r>
      <w:r>
        <w:rPr/>
        <w:tab/>
      </w:r>
      <w:r>
        <w:rPr>
          <w:rFonts w:cs="Tahoma" w:ascii="Tahoma" w:hAnsi="Tahoma"/>
          <w:sz w:val="16"/>
          <w:szCs w:val="16"/>
        </w:rPr>
        <w:t>BM03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EMOST.OVERHOLT-GEISSEND.#6 226MM</w:t>
      </w:r>
      <w:r>
        <w:rPr/>
        <w:tab/>
      </w:r>
      <w:r>
        <w:rPr>
          <w:rFonts w:cs="Tahoma" w:ascii="Tahoma" w:hAnsi="Tahoma"/>
          <w:sz w:val="16"/>
          <w:szCs w:val="16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BRIDGE CRV.275MM</w:t>
      </w:r>
      <w:r>
        <w:rPr/>
        <w:tab/>
      </w:r>
      <w:r>
        <w:rPr>
          <w:rFonts w:cs="Tahoma" w:ascii="Tahoma" w:hAnsi="Tahoma"/>
          <w:sz w:val="16"/>
          <w:szCs w:val="16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EMOST.KOCHER-OCHSN.CRV.1X2D.185MM</w:t>
      </w:r>
      <w:r>
        <w:rPr/>
        <w:tab/>
      </w:r>
      <w:r>
        <w:rPr>
          <w:rFonts w:cs="Tahoma" w:ascii="Tahoma" w:hAnsi="Tahoma"/>
          <w:sz w:val="16"/>
          <w:szCs w:val="16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EMOST.KOCHER-OCHSN.RET.1X2D.185MM</w:t>
      </w:r>
      <w:r>
        <w:rPr/>
        <w:tab/>
      </w:r>
      <w:r>
        <w:rPr>
          <w:rFonts w:cs="Tahoma" w:ascii="Tahoma" w:hAnsi="Tahoma"/>
          <w:sz w:val="16"/>
          <w:szCs w:val="16"/>
        </w:rPr>
        <w:t>BH6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ERNHARD RET.160MM</w:t>
      </w:r>
      <w:r>
        <w:rPr/>
        <w:tab/>
      </w:r>
      <w:r>
        <w:rPr>
          <w:rFonts w:cs="Tahoma" w:ascii="Tahoma" w:hAnsi="Tahoma"/>
          <w:sz w:val="16"/>
          <w:szCs w:val="16"/>
        </w:rPr>
        <w:t>BF4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retto 200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retto 200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retto 200x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78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7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7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4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LAMBOTTE 1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4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LEXER 25X2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4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LEXER LUNGO 180MM LARGO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3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20 CM RETTO 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19 CM CURVO,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URVO LAMA RETTA L.175x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SCHEDE FIG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SCHEDE FIG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CON DENTI PICCOLA 270 x 22 x 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9.8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VOLK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LI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MARQUARDT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39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ROTTGEN-RUSKIN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TAGLIENTE LISTON-KEY-HORSLEY</w:t>
      </w:r>
      <w:r>
        <w:rPr/>
        <w:tab/>
      </w:r>
      <w:r>
        <w:rPr>
          <w:rFonts w:cs="Tahoma" w:ascii="Tahoma" w:hAnsi="Tahoma"/>
          <w:sz w:val="16"/>
          <w:szCs w:val="16"/>
        </w:rPr>
        <w:t>FO649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CCAN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05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Redon punta triangolare con filetto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9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PPUNTITO ROBUSTO 2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STELLO D:12MM 200MM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Z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1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 22 CM 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-41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E ANGOLA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6.15.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OMANN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18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mann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R-ELEVATORE FREER TAGLIENTE/SMU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PSU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PSULA PROTE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4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REA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0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CON DENTI CURVA MED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9.8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27.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 X SE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4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sega Gigli 500mm</w:t>
      </w:r>
      <w:r>
        <w:rPr/>
        <w:tab/>
      </w:r>
      <w:r>
        <w:rPr>
          <w:rFonts w:cs="Tahoma" w:ascii="Tahoma" w:hAnsi="Tahoma"/>
          <w:sz w:val="16"/>
          <w:szCs w:val="16"/>
        </w:rPr>
        <w:t>FH4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ROTESI GINOCCH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7:00Z</dcterms:created>
  <dc:creator/>
  <dc:description/>
  <cp:keywords/>
  <dc:language>en-US</dc:language>
  <cp:lastModifiedBy>Anna Pes</cp:lastModifiedBy>
  <dcterms:modified xsi:type="dcterms:W3CDTF">2018-04-16T10:08:00Z</dcterms:modified>
  <cp:revision>2</cp:revision>
  <dc:subject/>
  <dc:title/>
</cp:coreProperties>
</file>