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1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INFEZIONE MARTIN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RAUN MARTIN 2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8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STEROMETRO GRADUATO MARTIN 3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584-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I MARTIN 2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20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I MARTIN 2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MARTIN 2/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MARTIN 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MARTIN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MARTIN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MARTIN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MARTIN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MARTIN 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RISTELLER ANTERIORE MARTIN 3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83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RISTELLER ANTERIORE MARTIN 3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83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RISTELLER ANTERIORE MARTIN 2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83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JACK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65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JACK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6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JACK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6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ALLMORGEN 90 X 3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233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FORST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6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DI PESTALOZZ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-386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GROSS - MAIER 26,5CM MARTIN</w:t>
      </w:r>
      <w:r>
        <w:rPr/>
        <w:tab/>
      </w:r>
      <w:r>
        <w:rPr>
          <w:rFonts w:cs="Tahoma" w:ascii="Tahoma" w:hAnsi="Tahoma"/>
          <w:sz w:val="16"/>
          <w:szCs w:val="16"/>
        </w:rPr>
        <w:t>14-222-2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3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4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5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6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7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8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9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0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1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REVISIONE DI CAVITA'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1:00Z</dcterms:created>
  <dc:creator/>
  <dc:description/>
  <cp:keywords/>
  <dc:language>en-US</dc:language>
  <cp:lastModifiedBy>Anna Pes</cp:lastModifiedBy>
  <dcterms:modified xsi:type="dcterms:W3CDTF">2018-04-13T14:11:00Z</dcterms:modified>
  <cp:revision>2</cp:revision>
  <dc:subject/>
  <dc:title/>
</cp:coreProperties>
</file>