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40x1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ttacco per sospensione torac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75K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spensione toracica, modello GOTTIN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75K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LA DI ASPIRAZIONE CON ø 2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LA DI ASPIRAZIONE CON ø 3.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ES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56B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SINIS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56B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CUCCHIAIO ANG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CUCCHIAIO DES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CUCCHIAIO SINIS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CUCCHIAI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RSO A CUORE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9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RSO A CUORE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CCODRILLO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CCODRILLO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CCODRILL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OP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4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TEGGI-DENTI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ATTACCO STORZ 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06M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VALLEYLA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OPERATIVO SEC WEER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GRAND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OPERATIVO SEC WEERDA MED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OPERATIVO SEC WEER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C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POSITIVO LUCE FIBRE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G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POSITIVO LUCE FIBRE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G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-coagulatore, isolato, diam. 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05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per iniezione, Luer-lock,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8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FENESTRATA PER LARING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POLI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POLI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8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ORTA 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ERRI LARINGE C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16:00Z</dcterms:created>
  <dc:creator/>
  <dc:description/>
  <cp:keywords/>
  <dc:language>en-US</dc:language>
  <cp:lastModifiedBy>Anna Pes</cp:lastModifiedBy>
  <dcterms:modified xsi:type="dcterms:W3CDTF">2018-04-09T15:17:00Z</dcterms:modified>
  <cp:revision>2</cp:revision>
  <dc:subject/>
  <dc:title/>
</cp:coreProperties>
</file>