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ASCEL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-33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.TESSIER MALL. 22 CM DA 20-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-33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TESSIER 16CM 50X12/68 X 1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-331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DI RIPOSIZ. CONDI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633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MORSO 1.5MM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ROSER-KONIG 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0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DI GOMMA MARKE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DI GOMMA MC KESSON CON CATE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RI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20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RI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242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204-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1 REBBO SMUSSO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DUE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 PUN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MICRO-HALSTED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0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RITORCERE FILI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0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SIZIONATORE DI PLA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-081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CCIAVITE ESAGONALE mm 17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23.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CCIA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0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IEGA PLA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GOLA PIA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2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MICRO-L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B1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-LINE TESTI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B1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1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1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1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S1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IEGA PLACCH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308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E LEIBI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-001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-03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FIS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3 2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O CODIC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GRADUATO PER LAMA 15 No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BB0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3 L. 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ADSON CHIRURGICA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PINZA DE' BAKEY  ATR. </w:t>
      </w:r>
      <w:r>
        <w:rPr>
          <w:rFonts w:cs="Tahoma" w:ascii="Tahoma" w:hAnsi="Tahoma"/>
          <w:sz w:val="16"/>
          <w:szCs w:val="16"/>
          <w:lang w:val="it-IT"/>
        </w:rPr>
        <w:t>MORSO 2 MM 1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STILLE CURVA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2,5 CM</w:t>
      </w:r>
      <w:r>
        <w:rPr/>
        <w:tab/>
      </w:r>
      <w:r>
        <w:rPr>
          <w:rFonts w:cs="Tahoma" w:ascii="Tahoma" w:hAnsi="Tahoma"/>
          <w:sz w:val="16"/>
          <w:szCs w:val="16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HA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2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MAXILL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9:00Z</dcterms:created>
  <dc:creator/>
  <dc:description/>
  <cp:keywords/>
  <dc:language>en-US</dc:language>
  <cp:lastModifiedBy>Anna Pes</cp:lastModifiedBy>
  <dcterms:modified xsi:type="dcterms:W3CDTF">2018-04-19T12:36:00Z</dcterms:modified>
  <cp:revision>3</cp:revision>
  <dc:subject/>
  <dc:title/>
</cp:coreProperties>
</file>