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RAGNELL-DAVIS CON VALV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16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SCANALATA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0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Mull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1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Mull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1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. CM 21 SENZA PRE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I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00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A BOTTONE DIAM.1,5 MM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03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FARABEUF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 CRILE - WOOD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38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. MICRO-ADSON 1X2 D. 12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METZEN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CURVA L. 14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ETZENBAUM-LAHEY CURV.14,5 CM</w:t>
      </w:r>
      <w:r>
        <w:rPr/>
        <w:tab/>
      </w:r>
      <w:r>
        <w:rPr>
          <w:rFonts w:cs="Tahoma" w:ascii="Tahoma" w:hAnsi="Tahoma"/>
          <w:sz w:val="16"/>
          <w:szCs w:val="16"/>
        </w:rPr>
        <w:t>11-965-1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VADA - AMB. CHIR. PROTETT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VARI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17:00Z</dcterms:created>
  <dc:creator/>
  <dc:description/>
  <cp:keywords/>
  <dc:language>en-US</dc:language>
  <cp:lastModifiedBy>Anna Pes</cp:lastModifiedBy>
  <dcterms:modified xsi:type="dcterms:W3CDTF">2018-04-16T12:18:00Z</dcterms:modified>
  <cp:revision>2</cp:revision>
  <dc:subject/>
  <dc:title/>
</cp:coreProperties>
</file>