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TRODUTTORE TROCAR PER SINUSCOPIA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1-104-1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.2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HARTMANN-HALLE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OTTICHE DA ø 2.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1-127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SETTO NA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03-1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FALCATO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205-1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OPPIO FRE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01-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ANTRO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82-1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SENO FRONTALE CURVA DA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82-1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SENO FRONTALE CURVA DA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12-1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SENO FRONTALE CURVA DA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13-1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DOPPIA PER SENO MASCEL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5-1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BOTTONUTA L. 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ELEVATORE DOPPIO MASING SMUSSO E ACUTO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0-551-2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NASALE CON ATTACCO LUER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1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FERGUSSON L. 180MM ø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5-525-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IRRIGAZIONE EICKEN CON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5-15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UER LEGG. CURVA 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IRRIGAZIONE EICKEN CON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5-15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UER LEGG. CURVA 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IRRIGAZIONE EICKEN CON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Z252-125-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UER CURVA L. 130MM ø 2.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IRRIGAZIONE EICKEN CON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Z252-125-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UER CURVA L. 130MM ø 3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PER SENI MASCELLAR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410-1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0° 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TMOIDALE BLAKESLEY-WILDE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37-13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0° MIS. 1 L. 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TMOIDALE BLAKESLEY RETTA MIS. 1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34-13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TMOIDALE STRUMPEL-VOSS ANGOLATA 4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36-13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 1 L. 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NASALE RETTA 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3-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 RZ-GIRAFFE ANGOLATA 6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70-13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RSO ORIZZONTALE 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 RZ-GIRAFFE ANGOLATA 6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70-13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RSO VERTICALE L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 BIOPSIA DELICATA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503-1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IDECUTTER MORSO VERSO IL BASSO A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73-1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IDECUTTER MORSO VERSO IL BASSO A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71-1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BACKBITER MORSO RETROGRA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215-1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 SX 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BACKBITER MORSO RETROGRA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15-1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 DX 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TMOIDALE TAKAHASHI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02-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TMOIDALE GRUNWALD-HENK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14-13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.5x3.5MM L. 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 BIOPSIA MALLEABIL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74-18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RSO CIRCOLARE RETTA ø 3.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533-17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RSO CIRCOLARE ANGOLATA 65°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534-17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.5MM L. 1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GROSS RETT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0-144-07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 GRUENWAL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. LUCE FREDDA FIBRA VETRO ø 4,8 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91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METZEMBAUM NOIR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0.16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CRILE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FERGUSSON ø 4MM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ASPIRAZIONE FRAZIER ø 3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MORSO FINE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60-1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/COAGULATORE MICROFRAN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EN100-2-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SS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EN5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PINZA BIPOLAR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3601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IL BLAKE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IL BLAKE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IL BLAKE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IL BLAKE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IL BLAKE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A D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48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COLLATORE PER CARTILAG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9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KENTY(PERIOSTOMI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ESS 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17:00Z</dcterms:created>
  <dc:creator/>
  <dc:description/>
  <cp:keywords/>
  <dc:language>en-US</dc:language>
  <cp:lastModifiedBy>Anna Pes</cp:lastModifiedBy>
  <dcterms:modified xsi:type="dcterms:W3CDTF">2018-04-09T15:17:00Z</dcterms:modified>
  <cp:revision>2</cp:revision>
  <dc:subject/>
  <dc:title/>
</cp:coreProperties>
</file>