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74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 SMUSSA 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06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OSQUITO RETTO DA 1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7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BARRAQUER CURVO FINISSI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05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ENZA ARREST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Westcot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55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96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MORIA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DIAMAN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8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NGIUNTIVALE ST.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e di Hoskin (di varie dimensioni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66.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8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9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96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 disco zigrinato di Alovi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8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IN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47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DI BURA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 FORATO PER LENTE CONTATTO D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14.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ROTEZION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MANIPOLATORE IOL, PUNTA A FORCEL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93.6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A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mpasso di Castroviej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820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 A VI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0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lunga di Charleux-0,6m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5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VIE LACRIMALI, CURVA, O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30.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DRODISSEZIONE ORIZZONT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41.8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NGOLATO 0.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E ANGOLATE CON SLEEVE IN SILICON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I DORATI CON TUBICINI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PUNT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5:00Z</dcterms:created>
  <dc:creator/>
  <dc:description/>
  <cp:keywords/>
  <dc:language>en-US</dc:language>
  <cp:lastModifiedBy>Anna Pes</cp:lastModifiedBy>
  <dcterms:modified xsi:type="dcterms:W3CDTF">2018-04-13T14:26:00Z</dcterms:modified>
  <cp:revision>2</cp:revision>
  <dc:subject/>
  <dc:title/>
</cp:coreProperties>
</file>