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MARTIN DIAM. 8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MARTIN DIAM. 12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TAMPONI GROSS-MAIER 20,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222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TAMPONI ULRICH 27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100-2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STEROMETRO GRADUATO MARTIN 33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584-3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TC MAYO CURVA14,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11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TC METZENBAU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43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HEGAR BAUMGARTHNER 14,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34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CRILE-WOOD MARTIN 15,5CM</w:t>
      </w:r>
      <w:r>
        <w:rPr/>
        <w:tab/>
      </w:r>
      <w:r>
        <w:rPr>
          <w:rFonts w:cs="Tahoma" w:ascii="Tahoma" w:hAnsi="Tahoma"/>
          <w:sz w:val="16"/>
          <w:szCs w:val="16"/>
        </w:rPr>
        <w:t>20-638-1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DE BAKEY DELICATO 18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46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TUFFIER 12,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258-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LLIS 15,5 CM CON 5/6 DEN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-134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FAURE CURVA RETTA 21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751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FAURE CURVA 21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753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 OCHSNER RETTA 14,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4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(ROCHESTER) RETTA 14,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0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DISSEZIONE CON DENTI RUS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420-1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ODELL 15C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1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00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VINCENT PROTETTTA 18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900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VINCENT PROTETTA 20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900-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XTER DELICATA 26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93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XTER DELICATA 22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91-2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KELLY CURVA 14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31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ELLY CURVA MEDIA 19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579-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UTERINA DI SCHRODER 25,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-622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TOLA PETRI CON COPERCH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5-310-6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ET AGHI CHIRURGICI LIBERI FIG.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155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ET AGHI CHIRURGICI LIBERI FIG.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155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ET AGHI CHIRURGICI LIBERI FIG.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155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ELL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579-2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STANDAR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15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PINZA EMOSTAT. </w:t>
      </w:r>
      <w:r>
        <w:rPr>
          <w:rFonts w:cs="Tahoma" w:ascii="Tahoma" w:hAnsi="Tahoma"/>
          <w:sz w:val="16"/>
          <w:szCs w:val="16"/>
        </w:rPr>
        <w:t>ROCHESTER- PEAN RET. 185MM</w:t>
      </w:r>
      <w:r>
        <w:rPr/>
        <w:tab/>
      </w:r>
      <w:r>
        <w:rPr>
          <w:rFonts w:cs="Tahoma" w:ascii="Tahoma" w:hAnsi="Tahoma"/>
          <w:sz w:val="16"/>
          <w:szCs w:val="16"/>
        </w:rPr>
        <w:t>BH444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-OCHSNER RETTA L. 20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4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(ROCHESTER) RETTA 24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0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STANDARD RETTA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100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E TIPO HIGHMED METZENBAUM L. 200MM</w:t>
      </w:r>
      <w:r>
        <w:rPr/>
        <w:tab/>
      </w:r>
      <w:r>
        <w:rPr>
          <w:rFonts w:cs="Tahoma" w:ascii="Tahoma" w:hAnsi="Tahoma"/>
          <w:sz w:val="16"/>
          <w:szCs w:val="16"/>
        </w:rPr>
        <w:t>11-881-2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HEGAR MORSO SCANALATO L. 20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24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PUNTA FINE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20-2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STANDARD 1x2D.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6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SSAFILI GEMINI 18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51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 ANELLI MARTIN 24,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352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AYO-LEXER CURVA L. 16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59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.KOCHER-OCHSN.CRV.1X2D.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4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(ROCHESTER) RETTA 20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0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POLO MARSEA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630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A PER MANIP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630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GINECOLOGIA-OSTETRIC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COLPOISTERECTOMIA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5:24:00Z</dcterms:created>
  <dc:creator/>
  <dc:description/>
  <cp:keywords/>
  <dc:language>en-US</dc:language>
  <cp:lastModifiedBy>Anna Pes</cp:lastModifiedBy>
  <dcterms:modified xsi:type="dcterms:W3CDTF">2018-04-12T15:25:00Z</dcterms:modified>
  <cp:revision>2</cp:revision>
  <dc:subject/>
  <dc:title/>
</cp:coreProperties>
</file>