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GRADUATO PER LAMA 15 No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3 L. 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40x1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FRAZIER L. 1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FRAZIER L. 1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FRAZIER L. 1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 3 REBB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 1 REBB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DELICATA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SON CHIRURG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BAIONETTA JANSEN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DON PUNTA TRIANG.14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DA DENTIS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48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PERIOST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8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COLLIN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97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WEITLAN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LAMP BULLDOG DE BAKEY RETTA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5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INF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MIXTER BABY 18CM AESCULAP</w:t>
      </w:r>
      <w:r>
        <w:rPr/>
        <w:tab/>
      </w:r>
      <w:r>
        <w:rPr>
          <w:rFonts w:cs="Tahoma" w:ascii="Tahoma" w:hAnsi="Tahoma"/>
          <w:sz w:val="16"/>
          <w:szCs w:val="16"/>
        </w:rPr>
        <w:t>BJ01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MIXTER BABY 13CM AESCULAP</w:t>
      </w:r>
      <w:r>
        <w:rPr/>
        <w:tab/>
      </w:r>
      <w:r>
        <w:rPr>
          <w:rFonts w:cs="Tahoma" w:ascii="Tahoma" w:hAnsi="Tahoma"/>
          <w:sz w:val="16"/>
          <w:szCs w:val="16"/>
        </w:rPr>
        <w:t>BJ0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STILLE CURVA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NE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860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MICRO-HALSTED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0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DI ALLIS 4x5D.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OTTONUTA L.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6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USEAUX 1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3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FOMO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37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BABY-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DELICATA CURVA JACOB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87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19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PINZA HALSTED-MOSQUITO CURVA 1x2D.  </w:t>
      </w:r>
      <w:r>
        <w:rPr>
          <w:rFonts w:cs="Tahoma" w:ascii="Tahoma" w:hAnsi="Tahoma"/>
          <w:sz w:val="16"/>
          <w:szCs w:val="16"/>
          <w:lang w:val="it-IT"/>
        </w:rPr>
        <w:t>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SCHNIDT CURVA 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INTESTINALE COLLIN L. 1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LU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BABCOCK L. 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OUX 14,5 CM 22x21MM +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55-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7x29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2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ILLO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1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HF per pinza bipolare attacco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7000V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ANGOLAT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2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OLLO NUOV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5:00Z</dcterms:created>
  <dc:creator/>
  <dc:description/>
  <cp:keywords/>
  <dc:language>en-US</dc:language>
  <cp:lastModifiedBy>Anna Pes</cp:lastModifiedBy>
  <dcterms:modified xsi:type="dcterms:W3CDTF">2018-04-19T12:33:00Z</dcterms:modified>
  <cp:revision>3</cp:revision>
  <dc:subject/>
  <dc:title/>
</cp:coreProperties>
</file>