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lang w:val="it-IT"/>
        </w:rPr>
      </w:pPr>
      <w:r>
        <w:rPr/>
        <w:tab/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 STANDARD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515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SCHETTA DA LABORATORIO 1,0 LIT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SCHETTA DA LABORATORIO 0,4 LIT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P.BISTURI NO.4 133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8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P.BISTURI NO.4L 213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8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P.BISTURI NO.3 124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7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UROGRIP PORTAGHI FORBICI GILLIES 158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12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UROGRIP PORTAGHI MATHIEU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15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UROGRIP PORTAGHI HEGAR 242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07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INZA CHAMP BACKHAUS 90MM</w:t>
      </w:r>
      <w:r>
        <w:rPr/>
        <w:tab/>
      </w:r>
      <w:r>
        <w:rPr>
          <w:rFonts w:cs="Tahoma" w:ascii="Tahoma" w:hAnsi="Tahoma"/>
          <w:sz w:val="16"/>
          <w:szCs w:val="16"/>
        </w:rPr>
        <w:t>BF431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A CHAMP BERNHARD RET.160MM</w:t>
      </w:r>
      <w:r>
        <w:rPr/>
        <w:tab/>
      </w:r>
      <w:r>
        <w:rPr>
          <w:rFonts w:cs="Tahoma" w:ascii="Tahoma" w:hAnsi="Tahoma"/>
          <w:sz w:val="16"/>
          <w:szCs w:val="16"/>
        </w:rPr>
        <w:t>BF426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6</w:t>
      </w:r>
      <w:r>
        <w:rPr/>
        <w:tab/>
      </w:r>
      <w:r>
        <w:rPr>
          <w:rFonts w:cs="Tahoma" w:ascii="Tahoma" w:hAnsi="Tahoma"/>
          <w:sz w:val="16"/>
          <w:szCs w:val="16"/>
        </w:rPr>
        <w:t>PINZA BRIDGE CRV.275MM</w:t>
      </w:r>
      <w:r>
        <w:rPr/>
        <w:tab/>
      </w:r>
      <w:r>
        <w:rPr>
          <w:rFonts w:cs="Tahoma" w:ascii="Tahoma" w:hAnsi="Tahoma"/>
          <w:sz w:val="16"/>
          <w:szCs w:val="16"/>
        </w:rPr>
        <w:t>BH213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3</w:t>
      </w:r>
      <w:r>
        <w:rPr/>
        <w:tab/>
      </w:r>
      <w:r>
        <w:rPr>
          <w:rFonts w:cs="Tahoma" w:ascii="Tahoma" w:hAnsi="Tahoma"/>
          <w:sz w:val="16"/>
          <w:szCs w:val="16"/>
        </w:rPr>
        <w:t>PINZA EMOST.OVERHOLT-GEISSEND.#6 226MM</w:t>
      </w:r>
      <w:r>
        <w:rPr/>
        <w:tab/>
      </w:r>
      <w:r>
        <w:rPr>
          <w:rFonts w:cs="Tahoma" w:ascii="Tahoma" w:hAnsi="Tahoma"/>
          <w:sz w:val="16"/>
          <w:szCs w:val="16"/>
        </w:rPr>
        <w:t>BJ026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.KOCHER-OCHSN.CRV.1X2D.18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64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.KOCHER-OCHSN.RET.1X2D.18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64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AYO RETTA NOI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52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I MAYO NOIR CRV.17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53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TTA ANAT.1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05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TTA DISSEZIONE 1X2D.1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5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TTA DISSEZIONE 1X2D.1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6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TTA DISSEZIONE 1X2D.14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5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PATORE LAMBOTTE MM 2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35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PATORE COBBS LARGA 19MM 2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14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A TAGLIENTE SCHEDE FIG 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62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A TAGLIENTE SCHEDE FIG 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62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A TAGLIENTE VOLKMANN FIG 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63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A TAGLIENTE VOLKMANN FIG 00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63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ISTURI AMPUTAZIONE LUNG.TAGLIOMM 22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H10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TORE PERCY MANICI MOBI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H22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Gig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H48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ega Gigli 5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H4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EVA DI HOMAN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16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MATHIEAU L.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4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KOCHER A 4 DENTI SMUSS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27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ORTOPED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SET AMPUTAZIONE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0:09:00Z</dcterms:created>
  <dc:creator/>
  <dc:description/>
  <cp:keywords/>
  <dc:language>en-US</dc:language>
  <cp:lastModifiedBy>Anna Pes</cp:lastModifiedBy>
  <dcterms:modified xsi:type="dcterms:W3CDTF">2018-04-19T12:46:00Z</dcterms:modified>
  <cp:revision>3</cp:revision>
  <dc:subject/>
  <dc:title/>
</cp:coreProperties>
</file>