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i da calazio di Guthri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14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di Wrigh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708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VIE LACRIMALI RETTA 0.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630.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per cute robus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12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da cu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1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da cu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1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S.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3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Bietti(RETTA CORNEALE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06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Fissazione di Graefe larga( pinza d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164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uscolo)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Westcot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55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CASTROVIEJO CURVED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62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 aghi corne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616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da 14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62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i da strabism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212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LACRIMAL DILATOR CASTROVIEJO</w:t>
      </w:r>
      <w:r>
        <w:rPr/>
        <w:tab/>
      </w:r>
      <w:r>
        <w:rPr>
          <w:rFonts w:cs="Tahoma" w:ascii="Tahoma" w:hAnsi="Tahoma"/>
          <w:sz w:val="16"/>
          <w:szCs w:val="16"/>
        </w:rPr>
        <w:t>AE-164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AMB OCULISTIC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PALPEBRALE - CONTAINER 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09:00Z</dcterms:created>
  <dc:creator/>
  <dc:description/>
  <cp:keywords/>
  <dc:language>en-US</dc:language>
  <cp:lastModifiedBy>Anna Pes</cp:lastModifiedBy>
  <dcterms:modified xsi:type="dcterms:W3CDTF">2018-04-10T14:10:00Z</dcterms:modified>
  <cp:revision>2</cp:revision>
  <dc:subject/>
  <dc:title/>
</cp:coreProperties>
</file>