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.DA POLO REN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G 24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ASSACATETER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G 4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ASSAFILI PER NEFROSTOMIA CURV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G 59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MALLEAB.SCHMID DIAM. 4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8-695-0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ILLO CRUNATO DIAM.2 MM DA 16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6-108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RANDALL P.CALCOLI REN. 23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1-112-2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RANDALL P.CALCOLI REN. 24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1-112-2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RANDALL P.CALCOLI REN. 23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1-101-2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RANDALL P.CALCOLI REN. 21 CM FIG.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1-103-2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RANDALL P.CALCOLI REN. 19 CM FIG.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1-105-2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INZA RANDALL P.CALC.REN. 18,5 CM FIG.4</w:t>
      </w:r>
      <w:r>
        <w:rPr/>
        <w:tab/>
      </w:r>
      <w:r>
        <w:rPr>
          <w:rFonts w:cs="Tahoma" w:ascii="Tahoma" w:hAnsi="Tahoma"/>
          <w:sz w:val="16"/>
          <w:szCs w:val="16"/>
        </w:rPr>
        <w:t>31-107-22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CESOIA LISTON-KEY 25,5 CM</w:t>
      </w:r>
      <w:r>
        <w:rPr/>
        <w:tab/>
      </w:r>
      <w:r>
        <w:rPr>
          <w:rFonts w:cs="Tahoma" w:ascii="Tahoma" w:hAnsi="Tahoma"/>
          <w:sz w:val="16"/>
          <w:szCs w:val="16"/>
        </w:rPr>
        <w:t>23-957-27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SGORBIA LUER 18 CM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847-1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ERIOST.DOYEN 17,5 CM DESTRO PER ADULT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441-1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ERIOST.DOYEN 17,5 CM SINIST.PER ADULT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443-1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BISTURI PIENO N. 7 CM 1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-137-0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FORB.POTTS-SMITH 18 CM CON LAME A 60ø</w:t>
      </w:r>
      <w:r>
        <w:rPr/>
        <w:tab/>
      </w:r>
      <w:r>
        <w:rPr>
          <w:rFonts w:cs="Tahoma" w:ascii="Tahoma" w:hAnsi="Tahoma"/>
          <w:sz w:val="16"/>
          <w:szCs w:val="16"/>
        </w:rPr>
        <w:t>11-393-19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/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UROLOG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SPECIALISTICO RENE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2:09:00Z</dcterms:created>
  <dc:creator/>
  <dc:description/>
  <cp:keywords/>
  <dc:language>en-US</dc:language>
  <cp:lastModifiedBy>Anna Pes</cp:lastModifiedBy>
  <dcterms:modified xsi:type="dcterms:W3CDTF">2018-04-16T12:09:00Z</dcterms:modified>
  <cp:revision>2</cp:revision>
  <dc:subject/>
  <dc:title/>
</cp:coreProperties>
</file>