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 GRI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 BLU PER RADIOFREQUE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S112-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NERO PER ELETTRO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48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PUNTA FINE ANG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PMS16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NGOLATO PUNTA SPE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25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-5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TITINA DA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250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-5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ADIO FREQUENZA N.1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4:00Z</dcterms:created>
  <dc:creator/>
  <dc:description/>
  <cp:keywords/>
  <dc:language>en-US</dc:language>
  <cp:lastModifiedBy>Anna Pes</cp:lastModifiedBy>
  <dcterms:modified xsi:type="dcterms:W3CDTF">2018-04-13T14:24:00Z</dcterms:modified>
  <cp:revision>2</cp:revision>
  <dc:subject/>
  <dc:title/>
</cp:coreProperties>
</file>