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e di Hoskin (di varie dimensioni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66.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di Hosk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63.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di Hosk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66.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lunga di Charleux-0,6m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5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INFUSIONE 0,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PUNTA GRIGIA 0,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Fissazione di Graefe larga( pinza 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6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uscolo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4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Westcot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5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ietti(RETTA CORNEALE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0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nn extra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on 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diri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Barraqu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2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AULKNET</w:t>
      </w:r>
      <w:r>
        <w:rPr/>
        <w:tab/>
      </w:r>
      <w:r>
        <w:rPr>
          <w:rFonts w:cs="Tahoma" w:ascii="Tahoma" w:hAnsi="Tahoma"/>
          <w:sz w:val="16"/>
          <w:szCs w:val="16"/>
        </w:rPr>
        <w:t>AE-4245N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APSULOTOMY SCISSORS</w:t>
      </w:r>
      <w:r>
        <w:rPr/>
        <w:tab/>
      </w:r>
      <w:r>
        <w:rPr>
          <w:rFonts w:cs="Tahoma" w:ascii="Tahoma" w:hAnsi="Tahoma"/>
          <w:sz w:val="16"/>
          <w:szCs w:val="16"/>
        </w:rPr>
        <w:t>AE-51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VANNAS</w:t>
      </w:r>
      <w:r>
        <w:rPr/>
        <w:tab/>
      </w:r>
      <w:r>
        <w:rPr>
          <w:rFonts w:cs="Tahoma" w:ascii="Tahoma" w:hAnsi="Tahoma"/>
          <w:sz w:val="16"/>
          <w:szCs w:val="16"/>
        </w:rPr>
        <w:t>AE-54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Kelmann-McPherson tying fcps, long handle</w:t>
      </w:r>
      <w:r>
        <w:rPr/>
        <w:tab/>
      </w:r>
      <w:r>
        <w:rPr>
          <w:rFonts w:cs="Tahoma" w:ascii="Tahoma" w:hAnsi="Tahoma"/>
          <w:sz w:val="16"/>
          <w:szCs w:val="16"/>
        </w:rPr>
        <w:t>AE-437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OVISOLO (TIPO MC PHERSON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255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REEN multiple teet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6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 da strabis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12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di Kalt (per cistotomo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3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tkinson 23 gauce (AGHI RETROBULBARI)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0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dissezione angolata curva g2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ria angolata 27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2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dissezione angolata 25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retta vie lacrimali da 23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0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VIE LACRIMALI RETTA 0.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30.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ria 14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07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ria angolata 18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1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VIE LACRIMALI CURVA 23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0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CRIMAL DILATOR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i per sondaggio vie lacrima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i per sondaggio vie lacrima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ANSAS (anse piccola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55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ILDER (ansa grande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55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echer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5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/A + SLEEVE SILICONE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2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LEEVE IN SILIC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4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LAMITA ENDOBULBARE PER CORPI ESTRANE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.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PER CALAMITA ENDOBULB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OTTO C99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ARANCIONE PER CALAMITA ENDO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NO COD.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VANNAS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5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</w:t>
      </w:r>
      <w:r>
        <w:rPr/>
        <w:tab/>
      </w:r>
      <w:r>
        <w:rPr>
          <w:rFonts w:cs="Tahoma" w:ascii="Tahoma" w:hAnsi="Tahoma"/>
          <w:sz w:val="16"/>
          <w:szCs w:val="16"/>
        </w:rPr>
        <w:t>J413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URGENZE - CONTAINER 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7:00Z</dcterms:created>
  <dc:creator/>
  <dc:description/>
  <cp:keywords/>
  <dc:language>en-US</dc:language>
  <cp:lastModifiedBy>Anna Pes</cp:lastModifiedBy>
  <dcterms:modified xsi:type="dcterms:W3CDTF">2018-04-13T14:27:00Z</dcterms:modified>
  <cp:revision>2</cp:revision>
  <dc:subject/>
  <dc:title/>
</cp:coreProperties>
</file>