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0-2228-007-</w:t>
      </w:r>
    </w:p>
    <w:p>
      <w:pPr>
        <w:pStyle w:val="Normal"/>
        <w:tabs>
          <w:tab w:val="clear" w:pos="720"/>
          <w:tab w:val="left" w:pos="878" w:leader="none"/>
          <w:tab w:val="center" w:pos="461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7.0mm X 476mm</w:t>
        <w:tab/>
        <w:t>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-07.0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7.5mm X 47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-08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8mm X 47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-08.0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8.5mm X 47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-09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9mm X 47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-09.0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9.5mm X 47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-1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10mm X 47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-10.0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10.5mm X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47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-1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11mm X 47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-11.0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11.5mm X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47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-12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12mm X 47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-12.0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12.5mm X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47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-13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13mm X 47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-13.0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13.5mm X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47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-14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14mm X 47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-14.0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14.5mm X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47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ALESATORE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-1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NDOMIDOLLARE MONOBLOCCO 15mm X 47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URE SENTINEL - CASSETTA P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0-2228-090-00</w:t>
      </w:r>
    </w:p>
    <w:p>
      <w:pPr>
        <w:pStyle w:val="Normal"/>
        <w:tabs>
          <w:tab w:val="clear" w:pos="720"/>
          <w:tab w:val="left" w:pos="878" w:leader="none"/>
          <w:tab w:val="center" w:pos="461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TERILIZZAZIONE</w:t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TTACCO RAPID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9044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ER ATTAC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RTOPED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FRESE CANNULATE PRESSURE SENTINE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10:00Z</dcterms:created>
  <dc:creator/>
  <dc:description/>
  <cp:keywords/>
  <dc:language>en-US</dc:language>
  <cp:lastModifiedBy>Anna Pes</cp:lastModifiedBy>
  <dcterms:modified xsi:type="dcterms:W3CDTF">2018-04-19T12:41:00Z</dcterms:modified>
  <cp:revision>3</cp:revision>
  <dc:subject/>
  <dc:title/>
</cp:coreProperties>
</file>