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SDUTTORE SONOSUR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2H-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DI CONNESSIONE TRASDU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J-112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ONOSUR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IAVE DI SERRAGGIO PER SONDE SONOSUR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J-11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 PER PULIZ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J-15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ONOSURG CORTA CURVA DIAM.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3135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COMPRENSIVA DI SOND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SONOSURG OPEN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39:00Z</dcterms:created>
  <dc:creator/>
  <dc:description/>
  <cp:keywords/>
  <dc:language>en-US</dc:language>
  <cp:lastModifiedBy>Anna Pes</cp:lastModifiedBy>
  <dcterms:modified xsi:type="dcterms:W3CDTF">2018-04-09T14:39:00Z</dcterms:modified>
  <cp:revision>2</cp:revision>
  <dc:subject/>
  <dc:title/>
</cp:coreProperties>
</file>