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NASALE GRUENWALD 21,5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7-115-2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EAN (ROCHESTER) RETTA L. 165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410-1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PORTAGHI TC GOLD DE BAKEY L. 230MM</w:t>
      </w:r>
      <w:r>
        <w:rPr/>
        <w:tab/>
      </w:r>
      <w:r>
        <w:rPr>
          <w:rFonts w:cs="Tahoma" w:ascii="Tahoma" w:hAnsi="Tahoma"/>
          <w:sz w:val="16"/>
          <w:szCs w:val="16"/>
        </w:rPr>
        <w:t>20-646-23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CURVA SMUSS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C606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CODELLA IN ACCIAIO INOX 116x50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6-231-1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BIP.NON-ST.BAIO.SM.0,6x8MM 18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0-933-1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ERRANODI PER TONSILLE BRUENINGS CM 29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9-506-2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ILO MM 40 (CF.100 ANSE)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9-511-4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ILO MM 50 (CF.100 ANSE)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9-511-5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CO DA BISTURI No.3 L. 211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B075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PINZA NASALE HARTMANN #3</w:t>
      </w:r>
      <w:r>
        <w:rPr/>
        <w:tab/>
      </w:r>
      <w:r>
        <w:rPr>
          <w:rFonts w:cs="Tahoma" w:ascii="Tahoma" w:hAnsi="Tahoma"/>
          <w:sz w:val="16"/>
          <w:szCs w:val="16"/>
        </w:rPr>
        <w:t>OK643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CONCOTOMO HARTMANN D:13MM</w:t>
      </w:r>
      <w:r>
        <w:rPr/>
        <w:tab/>
      </w:r>
      <w:r>
        <w:rPr>
          <w:rFonts w:cs="Tahoma" w:ascii="Tahoma" w:hAnsi="Tahoma"/>
          <w:sz w:val="16"/>
          <w:szCs w:val="16"/>
        </w:rPr>
        <w:t>OM902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CONCOTOMO HARTMANN D:15MM</w:t>
      </w:r>
      <w:r>
        <w:rPr/>
        <w:tab/>
      </w:r>
      <w:r>
        <w:rPr>
          <w:rFonts w:cs="Tahoma" w:ascii="Tahoma" w:hAnsi="Tahoma"/>
          <w:sz w:val="16"/>
          <w:szCs w:val="16"/>
        </w:rPr>
        <w:t>OM903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BLOHMKE P.AFFER.LE TONSILL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M617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EMOSTATICA DELICATA CURVA JACOBSO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H187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L.19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PRIBOCC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74450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BBASSALINGUA 1,5 CON TUBO DA ANESTESI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74391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BBASSALINGUA 2,5 CON TUBO DA ANESTESI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74392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BBASSALINGUA 3 CON TUBO DA ANESTESI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74393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BBASSALINGUA 3,5 CON TUBO DA ANESTESI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74393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LEVATORE DEL VEL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75180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DENOTOM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73000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DENOTOM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73000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DENOTOM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73000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DENOTOM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73000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LAMP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75540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COLLATORE DOPPI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75141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VO BIP. 4M  X PINZE BIPOLAR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0196-04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KLEMMER CURVO LUNG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75471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KLEMMER CURVO LUNG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754719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e da presa per tonsill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9-419-1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TUBO IN SILICONE (MM4.763x7.938) CH2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L40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878" w:leader="none"/>
        </w:tabs>
        <w:rPr>
          <w:lang w:val="it-IT"/>
        </w:rPr>
      </w:pPr>
      <w:r>
        <w:rPr>
          <w:lang w:val="it-IT"/>
        </w:rPr>
        <w:tab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240" w:right="240" w:gutter="0" w:header="720" w:top="776" w:footer="0" w:bottom="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TORTONA - ORL </w:t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TONSILLECTOMIA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5:07:00Z</dcterms:created>
  <dc:creator/>
  <dc:description/>
  <cp:keywords/>
  <dc:language>en-US</dc:language>
  <cp:lastModifiedBy>Anna Pes</cp:lastModifiedBy>
  <dcterms:modified xsi:type="dcterms:W3CDTF">2018-04-16T15:07:00Z</dcterms:modified>
  <cp:revision>2</cp:revision>
  <dc:subject/>
  <dc:title/>
</cp:coreProperties>
</file>