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nasale, valva 5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0385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NASALE A CREMAGLIE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0327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1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chirurg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 BAIONETTA JANSEN L.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88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SEMKEN L. 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21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COAGUL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EN100-2-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DI METALLO 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23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DI METALLO 1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23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MARTIN DIAM. 8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MARTIN 1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DOPPIO FREER L.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16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FALCIFORM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28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INFE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176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CURVO MASCEL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862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RHINO FOR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2001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RHINO FOR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28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RHINO FOR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283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RHINO FOR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283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RHINO FOR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28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CKAUS-KOCHER L.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4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BASKE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905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BASKE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905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UROTIP DA DISSEZIONE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1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TURBINA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49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EIL RETTA 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60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EIL RETTA 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6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EIL RETTA 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6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EIL PEDIATRICA ANGOLATA 45°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34825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EIL PEDIATR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348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EIL ANGOLATA 45°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6500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EIL ANGOLATA 90°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6801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23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RETROGRAD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909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BOTTONU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298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ISTEMA DEBRIDER(SHAVER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071103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SENO MASCEL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530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SS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EN5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PER PINZA BIPOLARE VALLEYLAB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36013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ROBUS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58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FONTE LU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N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PER SISTEMA DEBRID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71107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ETMOIDE WEIL-BLAKESLEY M. 3,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05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ETMOIDE WEIL-BLAKESLEY M. 4,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0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ETMOIDE WEIL-BLAKESLEY M. 4,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08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ETMOIDE WEIL-BLAKESLEY M. 5,6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0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ETMOIDE WEIL-BLAKESLEY ANGOL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2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40° L. 11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A BAIONETTA GRUENWALD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88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NASALE RHINOFORCE L. 1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023-1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IRINGA DA DENTIS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480-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tore-aspiratore, con mandr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798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MCKENTY(PERIOSTOMI)</w:t>
      </w:r>
      <w:r>
        <w:rPr/>
        <w:tab/>
      </w:r>
      <w:r>
        <w:rPr>
          <w:rFonts w:cs="Tahoma" w:ascii="Tahoma" w:hAnsi="Tahoma"/>
          <w:sz w:val="16"/>
          <w:szCs w:val="16"/>
        </w:rPr>
        <w:t>47840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15 CM</w:t>
      </w:r>
      <w:r>
        <w:rPr/>
        <w:tab/>
      </w:r>
      <w:r>
        <w:rPr>
          <w:rFonts w:cs="Tahoma" w:ascii="Tahoma" w:hAnsi="Tahoma"/>
          <w:sz w:val="16"/>
          <w:szCs w:val="16"/>
        </w:rPr>
        <w:t>51601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ADSON CHIRURGICHE</w:t>
      </w:r>
      <w:r>
        <w:rPr/>
        <w:tab/>
      </w:r>
      <w:r>
        <w:rPr>
          <w:rFonts w:cs="Tahoma" w:ascii="Tahoma" w:hAnsi="Tahoma"/>
          <w:sz w:val="16"/>
          <w:szCs w:val="16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TORIN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FESS C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39:00Z</dcterms:created>
  <dc:creator/>
  <dc:description/>
  <cp:keywords/>
  <dc:language>en-US</dc:language>
  <cp:lastModifiedBy>Anna Pes</cp:lastModifiedBy>
  <dcterms:modified xsi:type="dcterms:W3CDTF">2018-04-13T14:39:00Z</dcterms:modified>
  <cp:revision>2</cp:revision>
  <dc:subject/>
  <dc:title/>
</cp:coreProperties>
</file>