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CUSHING TERMINALE 11x14MM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CUSHING TERMINALE 13x18MM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CUSHING TERMINALE 15x22MM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4 L. 213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DA BISTURI No.3 L. 211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TREQUARTI UNIVERSALE COMPLETO 4 AGH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J12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GOLO ACCIAIO SCALA MILL. E POL. L. 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AA80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MALLEABILE RIBBON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330x3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.MALLEAB.LUNG.330x4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FLESSIBILE HARRINGTO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55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23x45MM L. 29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.HARRINGTON FLESS.123X6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5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AN CRV.2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PEAN CRV.2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47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E BAKEY ANGOLATA 60° L.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4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OVERHOLT-GEISSEND.#1 26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3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PARAMETR.SEC.KIEBACK 90°238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7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.ATR.DOYEN 23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21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COOLEY 30 GRADI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7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DE'BAKEY 205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DARDIK MORSO 50MM 15°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C3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ATR.DE'BAKEY-SATINSKY 245MM</w:t>
      </w:r>
      <w:r>
        <w:rPr/>
        <w:tab/>
      </w:r>
      <w:r>
        <w:rPr>
          <w:rFonts w:cs="Tahoma" w:ascii="Tahoma" w:hAnsi="Tahoma"/>
          <w:sz w:val="16"/>
          <w:szCs w:val="16"/>
        </w:rPr>
        <w:t>FB508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EGGERMENTE CURVA L. 2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 MOL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2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BILIA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10-610-25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ANNULA BOTTONUTA MM 1,5 X 8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8-610-1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PER CALCOLI BILIARI DESJARDIN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10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PER CALCOLI BILIARI DESJARDIN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10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ONDA PER CALCOLI BILIARI DESJARDINS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10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BAKES PER COLEDOCO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MM L. 3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BAKES PER COLEDOCO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6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MM L. 3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BAKES PER COLEDOCO ø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3MM L. 31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P.COLEDOCO 4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6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P.COLEDOCO 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6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P.COLEDOCO MM 6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P.COLEDOCO MM 7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6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P.COLEDOCO MM 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6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P.COLEDOCO MM 9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6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LATATORE OLIVARE P.COLEDOCO MM 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B07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 CLIPS</w:t>
      </w:r>
      <w:r>
        <w:rPr/>
        <w:tab/>
      </w:r>
      <w:r>
        <w:rPr>
          <w:rFonts w:cs="Tahoma" w:ascii="Tahoma" w:hAnsi="Tahoma"/>
          <w:sz w:val="16"/>
          <w:szCs w:val="16"/>
        </w:rPr>
        <w:t>AC10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 CLIPS</w:t>
      </w:r>
      <w:r>
        <w:rPr/>
        <w:tab/>
      </w:r>
      <w:r>
        <w:rPr>
          <w:rFonts w:cs="Tahoma" w:ascii="Tahoma" w:hAnsi="Tahoma"/>
          <w:sz w:val="16"/>
          <w:szCs w:val="16"/>
        </w:rPr>
        <w:t>AC20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CLIP</w:t>
      </w:r>
      <w:r>
        <w:rPr/>
        <w:tab/>
      </w:r>
      <w:r>
        <w:rPr>
          <w:rFonts w:cs="Tahoma" w:ascii="Tahoma" w:hAnsi="Tahoma"/>
          <w:sz w:val="16"/>
          <w:szCs w:val="16"/>
        </w:rPr>
        <w:t>AC30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CLIPS</w:t>
      </w:r>
      <w:r>
        <w:rPr/>
        <w:tab/>
      </w:r>
      <w:r>
        <w:rPr>
          <w:rFonts w:cs="Tahoma" w:ascii="Tahoma" w:hAnsi="Tahoma"/>
          <w:sz w:val="16"/>
          <w:szCs w:val="16"/>
        </w:rPr>
        <w:t>AC3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INALE HABERER MALLEABILE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58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CONIC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UROGRIP PORTAGHI WERTHEIM 200MM</w:t>
      </w:r>
      <w:r>
        <w:rPr/>
        <w:tab/>
      </w:r>
      <w:r>
        <w:rPr>
          <w:rFonts w:cs="Tahoma" w:ascii="Tahoma" w:hAnsi="Tahoma"/>
          <w:sz w:val="16"/>
          <w:szCs w:val="16"/>
        </w:rPr>
        <w:t>BM10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WERTHEIM L. 300MM</w:t>
      </w:r>
      <w:r>
        <w:rPr/>
        <w:tab/>
      </w:r>
      <w:r>
        <w:rPr>
          <w:rFonts w:cs="Tahoma" w:ascii="Tahoma" w:hAnsi="Tahoma"/>
          <w:sz w:val="16"/>
          <w:szCs w:val="16"/>
        </w:rPr>
        <w:t>BM10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CHIRURGIA GASTRICA ECC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36:00Z</dcterms:created>
  <dc:creator/>
  <dc:description/>
  <cp:keywords/>
  <dc:language>en-US</dc:language>
  <cp:lastModifiedBy>Anna Pes</cp:lastModifiedBy>
  <dcterms:modified xsi:type="dcterms:W3CDTF">2018-04-09T12:36:00Z</dcterms:modified>
  <cp:revision>2</cp:revision>
  <dc:subject/>
  <dc:title/>
</cp:coreProperties>
</file>