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RETTA 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RETTA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DI METALLO 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BAIONETTA JANSEN L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COTONE LATHBUR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4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, valva 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385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INF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17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SCANALATURA TRASVER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DA CERUM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27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60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MICRO-HALSTED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0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ELICATA PUNTE ACU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11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CURVA L. 11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BABY - METZENBAUM 14,5CM AESCULAP</w:t>
      </w:r>
      <w:r>
        <w:rPr/>
        <w:tab/>
      </w:r>
      <w:r>
        <w:rPr>
          <w:rFonts w:cs="Tahoma" w:ascii="Tahoma" w:hAnsi="Tahoma"/>
          <w:sz w:val="16"/>
          <w:szCs w:val="16"/>
        </w:rPr>
        <w:t>BC259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GRADUATO PER LAMA 15 No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BB07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3 L. 12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UNCINO FREER</w:t>
      </w:r>
      <w:r>
        <w:rPr/>
        <w:tab/>
      </w:r>
      <w:r>
        <w:rPr>
          <w:rFonts w:cs="Tahoma" w:ascii="Tahoma" w:hAnsi="Tahoma"/>
          <w:sz w:val="16"/>
          <w:szCs w:val="16"/>
        </w:rPr>
        <w:t>OL62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 3 REBB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DA DENTIS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48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ORTALUCE CM 25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C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IPO HM-MAYO-LEXER 16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88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 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4672</w:t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PASSAFILI BABY-ADSON L. 1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ANGOLAT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2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HF per pinza bipolare attacco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7000V</w:t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AMBULATORIALI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5:00Z</dcterms:created>
  <dc:creator/>
  <dc:description/>
  <cp:keywords/>
  <dc:language>en-US</dc:language>
  <cp:lastModifiedBy>Anna Pes</cp:lastModifiedBy>
  <dcterms:modified xsi:type="dcterms:W3CDTF">2018-04-19T12:39:00Z</dcterms:modified>
  <cp:revision>3</cp:revision>
  <dc:subject/>
  <dc:title/>
</cp:coreProperties>
</file>