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OSSA AUTOCENTRANTE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7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1 2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OSSA AUTOCENTRANTE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7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2 2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OSSA AUTOCENTRANTE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7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3 2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A RIDU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RSETTO A 1 REBBO (3208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0-3208-000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IRA 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4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3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OCAVO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1.1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OCAVO MEDIO ANGOLO DA 4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1.1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OCAVO LAR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1.1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OCA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1.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RSO PRENSILE LOWMANN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1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PIEGAFILI 160MM</w:t>
      </w:r>
      <w:r>
        <w:rPr/>
        <w:tab/>
      </w:r>
      <w:r>
        <w:rPr>
          <w:rFonts w:cs="Tahoma" w:ascii="Tahoma" w:hAnsi="Tahoma"/>
          <w:sz w:val="16"/>
          <w:szCs w:val="16"/>
        </w:rPr>
        <w:t>DP50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NZE DA RIDUZIONE GRAND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1:00Z</dcterms:created>
  <dc:creator/>
  <dc:description/>
  <cp:keywords/>
  <dc:language>en-US</dc:language>
  <cp:lastModifiedBy>Anna Pes</cp:lastModifiedBy>
  <dcterms:modified xsi:type="dcterms:W3CDTF">2018-04-16T10:02:00Z</dcterms:modified>
  <cp:revision>2</cp:revision>
  <dc:subject/>
  <dc:title/>
</cp:coreProperties>
</file>