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DOPPIO N. 3 E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S298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LPEBRALE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3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K11000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6.35.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07.30.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84.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LLAPERIOSTIO DI VALUD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38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GORBIA PER RINOSTOMIA  LARGHEZZA 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62.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UNTA SMUSSA PIATTA 14cm 0,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3.2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PER CUTE ROLLET A 3 REBB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143.3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ARGH. 1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GTALL PROBE</w:t>
      </w:r>
      <w:r>
        <w:rPr/>
        <w:tab/>
      </w:r>
      <w:r>
        <w:rPr>
          <w:rFonts w:cs="Tahoma" w:ascii="Tahoma" w:hAnsi="Tahoma"/>
          <w:sz w:val="16"/>
          <w:szCs w:val="16"/>
        </w:rPr>
        <w:t>J2615.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RTELLO A DUE TESTE PER DC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CO23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TAGLIENTE KERRI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50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.60.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ACUT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4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A PUNTA da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5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SQUITO RETTO DA 1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SSA TELI DA 9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72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INOSTOM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2:00Z</dcterms:created>
  <dc:creator/>
  <dc:description/>
  <cp:keywords/>
  <dc:language>en-US</dc:language>
  <cp:lastModifiedBy>Anna Pes</cp:lastModifiedBy>
  <dcterms:modified xsi:type="dcterms:W3CDTF">2018-04-16T14:32:00Z</dcterms:modified>
  <cp:revision>2</cp:revision>
  <dc:subject/>
  <dc:title/>
</cp:coreProperties>
</file>