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LABORATORIO LT.1.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2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GOLO ACCIAIO SCALA MILL. E POL.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A8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 STILLE L. 205x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7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 STILLE L. 205x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I HOHMANN L. 260x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I HOHMANN L. 285x3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OSSA VERBRUGGE-MULLER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40x44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OSSA VERBRUGGE-MULLER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55x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STILLE L. 205x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STILLE L. 205x1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STILLE L. 205x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STILLE L. 205x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STILLE L. 205x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5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PER FORARE A MANO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13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L. 215x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ER OSSA SCHUMACHER 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90x3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 ROTTGEN-RUSKIN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IATT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X18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VOLKMANN FIG. 2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70x8,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AESCULAP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205MM</w:t>
      </w:r>
      <w:r>
        <w:rPr/>
        <w:tab/>
      </w:r>
      <w:r>
        <w:rPr>
          <w:rFonts w:cs="Tahoma" w:ascii="Tahoma" w:hAnsi="Tahoma"/>
          <w:sz w:val="16"/>
          <w:szCs w:val="16"/>
        </w:rPr>
        <w:t>BM06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ERMATELI ROED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 CURVA 1x2D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1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ELLY CURVA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CURVA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LIBRO MISURA L. 1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A84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OMBREDANNE 520GR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6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SCAGLI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DI PU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STRATTORE FILET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7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DA RIDU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DIAFISIAR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P-13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DA 2,5LT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X 4300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0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GGIO X 4300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0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THIEAU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FEMORE 1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6:00Z</dcterms:created>
  <dc:creator/>
  <dc:description/>
  <cp:keywords/>
  <dc:language>en-US</dc:language>
  <cp:lastModifiedBy>Anna Pes</cp:lastModifiedBy>
  <dcterms:modified xsi:type="dcterms:W3CDTF">2018-04-10T13:47:00Z</dcterms:modified>
  <cp:revision>2</cp:revision>
  <dc:subject/>
  <dc:title/>
</cp:coreProperties>
</file>