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PPIA DI MANICI PER INFUSIONE/ASPIRAZIO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245.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PER INFUSIONE 0,8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245.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PER ASPIRAZIONE PUNTA GRIGIA 0,8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245.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POLO I/A LUNG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41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I/A CON SLEEVE IN SILICO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4203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ANGOLAT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LEEVE IN SILICO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44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POLO I/A INNESTO A VITE ALCON CO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17878416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PROTEZIONE BIANC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UNTA VIOLA PER MANIPOLO I/A ALCO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6575101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AMB OCULISTIC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INFUSIONE ASPIRAZIONE AMB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4:09:00Z</dcterms:created>
  <dc:creator/>
  <dc:description/>
  <cp:keywords/>
  <dc:language>en-US</dc:language>
  <cp:lastModifiedBy>Anna Pes</cp:lastModifiedBy>
  <dcterms:modified xsi:type="dcterms:W3CDTF">2018-04-10T14:09:00Z</dcterms:modified>
  <cp:revision>2</cp:revision>
  <dc:subject/>
  <dc:title/>
</cp:coreProperties>
</file>