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ILLUMINAZIONE IN FIBRA DI VETRO 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ORZ diam. 3,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CISTOURETROSCOPIO CH 1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6U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1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6U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OPERATIVO CON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2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OPSIA 7 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17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6 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7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. INSERITORE FOLEY-KATHET 4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4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IAM. 1.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ISTOSCOPIO CH17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5:00Z</dcterms:created>
  <dc:creator/>
  <dc:description/>
  <cp:keywords/>
  <dc:language>en-US</dc:language>
  <cp:lastModifiedBy>Anna Pes</cp:lastModifiedBy>
  <dcterms:modified xsi:type="dcterms:W3CDTF">2018-04-10T13:56:00Z</dcterms:modified>
  <cp:revision>2</cp:revision>
  <dc:subject/>
  <dc:title/>
</cp:coreProperties>
</file>