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TR. DE'BAKEY 200MM R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B40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PINZA DE BAKEY ATR. 3,5 MM 24,5 CM</w:t>
      </w:r>
      <w:r>
        <w:rPr/>
        <w:tab/>
      </w:r>
      <w:r>
        <w:rPr>
          <w:rFonts w:cs="Tahoma" w:ascii="Tahoma" w:hAnsi="Tahoma"/>
          <w:sz w:val="16"/>
          <w:szCs w:val="16"/>
        </w:rPr>
        <w:t>24-390-24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E BAKEY ATRAUMATICA RETTA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B416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240x2,8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TRAUMATICA DE BAKEY L. 20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B41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DISSEZIONE STANDARD 1x2D.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561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20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DSON 1X2 DENTI 12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368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P. BISTURI NO. 4 133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B08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ISOLATA VINCENT L. 25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0-740-25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FARABEUF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02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. MATHIEU 20 CM (SET DA 2 PZ.)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BT040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DIVARICATORE RICHARDSON- EASTMANN 27 CM</w:t>
      </w:r>
      <w:r>
        <w:rPr/>
        <w:tab/>
      </w:r>
      <w:r>
        <w:rPr>
          <w:rFonts w:cs="Tahoma" w:ascii="Tahoma" w:hAnsi="Tahoma"/>
          <w:sz w:val="16"/>
          <w:szCs w:val="16"/>
        </w:rPr>
        <w:t>BT472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RICHARDSON AMERICAN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47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KOCHER A 4 DENTI SMUSS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27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MIDDELDORPF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70-443-0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. AMERICANINO  US-ARMY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041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26X15/43X15-23X15/40X1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ULRICH- AESCULAP P. MEDICA. CRV. 26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F063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ACKAUS BOTTONUTA 13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7.55.2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ROCHESTER-PEAN CURVA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443R</w:t>
      </w:r>
    </w:p>
    <w:p>
      <w:pPr>
        <w:pStyle w:val="Normal"/>
        <w:tabs>
          <w:tab w:val="clear" w:pos="720"/>
          <w:tab w:val="left" w:pos="878" w:leader="none"/>
        </w:tabs>
        <w:rPr/>
      </w:pPr>
      <w:r>
        <w:rPr>
          <w:rFonts w:cs="Tahoma" w:ascii="Tahoma" w:hAnsi="Tahoma"/>
          <w:sz w:val="16"/>
          <w:szCs w:val="16"/>
          <w:lang w:val="it-IT"/>
        </w:rPr>
        <w:tab/>
      </w:r>
      <w:r>
        <w:rPr>
          <w:rFonts w:cs="Tahoma" w:ascii="Tahoma" w:hAnsi="Tahoma"/>
          <w:sz w:val="16"/>
          <w:szCs w:val="16"/>
        </w:rPr>
        <w:t>160MM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3</w:t>
      </w:r>
      <w:r>
        <w:rPr/>
        <w:tab/>
      </w:r>
      <w:r>
        <w:rPr>
          <w:rFonts w:cs="Tahoma" w:ascii="Tahoma" w:hAnsi="Tahoma"/>
          <w:sz w:val="16"/>
          <w:szCs w:val="16"/>
        </w:rPr>
        <w:t>PINZA EMOST. KOCHER-OCHSEN RET. 1X2D.</w:t>
      </w: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BH646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20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KOCHER-OCHSNER RETTA L. 18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414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PINZA EMOSTAT. ROCHESTER- PEAN RET. 185MM</w:t>
      </w:r>
      <w:r>
        <w:rPr/>
        <w:tab/>
      </w:r>
      <w:r>
        <w:rPr>
          <w:rFonts w:cs="Tahoma" w:ascii="Tahoma" w:hAnsi="Tahoma"/>
          <w:sz w:val="16"/>
          <w:szCs w:val="16"/>
        </w:rPr>
        <w:t>BH444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0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HEISS CURVA L. 20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20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KLEMMERINI CURV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21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INTEST. ATR. BABCOCK 16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A05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ABCOCK ATRAUMATICH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0-196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 xml:space="preserve">PINZA EMOST.KOCHER- OCHSEN. </w:t>
      </w:r>
      <w:r>
        <w:rPr>
          <w:rFonts w:cs="Tahoma" w:ascii="Tahoma" w:hAnsi="Tahoma"/>
          <w:sz w:val="16"/>
          <w:szCs w:val="16"/>
        </w:rPr>
        <w:t>CRV. 1X2 D.</w:t>
      </w:r>
      <w:r>
        <w:rPr/>
        <w:tab/>
      </w:r>
      <w:r>
        <w:rPr>
          <w:rFonts w:cs="Tahoma" w:ascii="Tahoma" w:hAnsi="Tahoma"/>
          <w:sz w:val="16"/>
          <w:szCs w:val="16"/>
        </w:rPr>
        <w:t>BH643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>160 MM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INTESTINALE ALLIS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A01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R OVAIO ATRAUMATICA L. 250x21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O33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PER FILI DUROTIP TAGLIO ONDULA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95W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CURVA L. 180 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I METZENBAUM NOIR CURVA L. 18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63B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METZENBAUM NOIR CURVA L. 20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65B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I LEXTE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950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PORTAGHI DUROGRIP HEGAR-MAYO L. 185MM</w:t>
      </w:r>
      <w:r>
        <w:rPr/>
        <w:tab/>
      </w:r>
      <w:r>
        <w:rPr>
          <w:rFonts w:cs="Tahoma" w:ascii="Tahoma" w:hAnsi="Tahoma"/>
          <w:sz w:val="16"/>
          <w:szCs w:val="16"/>
        </w:rPr>
        <w:t>BM066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PORTAGHI DUROGRIP DE'BAKEY 230 MM</w:t>
      </w:r>
      <w:r>
        <w:rPr/>
        <w:tab/>
      </w:r>
      <w:r>
        <w:rPr>
          <w:rFonts w:cs="Tahoma" w:ascii="Tahoma" w:hAnsi="Tahoma"/>
          <w:sz w:val="16"/>
          <w:szCs w:val="16"/>
        </w:rPr>
        <w:t>BM036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DISSEZIONE PASSAFILI BABY-ADSO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J014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L. 18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ASSAFIL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421-1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ASSAFIL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J05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4</w:t>
      </w:r>
      <w:r>
        <w:rPr/>
        <w:tab/>
      </w:r>
      <w:r>
        <w:rPr>
          <w:rFonts w:cs="Tahoma" w:ascii="Tahoma" w:hAnsi="Tahoma"/>
          <w:sz w:val="16"/>
          <w:szCs w:val="16"/>
        </w:rPr>
        <w:t>PINZA CHAMP BACKHAUS 135 MM</w:t>
      </w:r>
      <w:r>
        <w:rPr/>
        <w:tab/>
      </w:r>
      <w:r>
        <w:rPr>
          <w:rFonts w:cs="Tahoma" w:ascii="Tahoma" w:hAnsi="Tahoma"/>
          <w:sz w:val="16"/>
          <w:szCs w:val="16"/>
        </w:rPr>
        <w:t>BF433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IOTO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G52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IOTO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G52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ENDA DI KOCHE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M91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LLIS 19 CM CON 5/6 DENT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0-134-19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COLLIN 17 CM ANELLI OVAL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278-17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RAMPLEY PER TAMPONI 18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4-370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MEDICAZIONE FORSTER RETTA MORS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4-352-20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ZIGRINATO L. 20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ROUX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655-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ROUX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655-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ROUX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655-0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ACQUI TERME - CHIRURGI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ERNI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2:40:00Z</dcterms:created>
  <dc:creator/>
  <dc:description/>
  <cp:keywords/>
  <dc:language>en-US</dc:language>
  <cp:lastModifiedBy>Anna Pes</cp:lastModifiedBy>
  <dcterms:modified xsi:type="dcterms:W3CDTF">2018-04-09T12:40:00Z</dcterms:modified>
  <cp:revision>2</cp:revision>
  <dc:subject/>
  <dc:title/>
</cp:coreProperties>
</file>