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 MIKULICZ 25 CM VALVA 90X3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03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 MIKULICZ 25 CM VALVA 160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03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23 CM 77X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315-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3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FARABEUF 15 CM (SET DA 2 PZ.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5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PICCOLI 11,5 CM (S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DA 2 PZ.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RETTA 150MM 2,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 DE' BAKEY ATR RETTA 240 MM 2,8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JOSEP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6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GILLIE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70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1X2 DENTI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ADSON CHIRURG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SON ANATOM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3 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2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2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KHA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ISSATE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6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BABY CRILE WOOD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ETZENBAUM CURVA 2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METZENBAUM-FINO CURVA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6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STRUMENTIS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3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ACUTA IR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1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54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ELLY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 RETTA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RILE CURV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4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I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INI R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2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11X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47x6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MAMMELLA LUCE FRED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Z260-109-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MAMMELLA LUCE FRED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Z260-150-3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ONTE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A03200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HIRURGIA PLAST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19:00Z</dcterms:created>
  <dc:creator/>
  <dc:description/>
  <cp:keywords/>
  <dc:language>en-US</dc:language>
  <cp:lastModifiedBy>Anna Pes</cp:lastModifiedBy>
  <dcterms:modified xsi:type="dcterms:W3CDTF">2018-04-16T14:19:00Z</dcterms:modified>
  <cp:revision>2</cp:revision>
  <dc:subject/>
  <dc:title/>
</cp:coreProperties>
</file>