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 X 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61x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 DENT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L. 200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8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DA SUTURA CON LA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5-1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ENTATA CURVA L. 1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MAYO-LEXER CURV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STILLE-LUER CURVA L. 2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11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SEMB L. 2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95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ZAUFAL-JANSEN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8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LUE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47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MARTIN-LANGENBECK L. 190x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00-0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LAMBOTTE L. 215x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61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IMA PER OSSA SEMICIRCOLARE L. 2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79-2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VOLKMANN 1 REBBO ACUTO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30-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PERCY PER AMPUT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762-3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ONTABI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MAYO-HEGAR L.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39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GEMINI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5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(OCHSNER) CURV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CURV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PER PERITONEO MIKULICZ 1x2D. </w:t>
      </w:r>
      <w:r>
        <w:rPr>
          <w:rFonts w:cs="Tahoma" w:ascii="Tahoma" w:hAnsi="Tahoma"/>
          <w:sz w:val="16"/>
          <w:szCs w:val="16"/>
        </w:rPr>
        <w:t>CURVA</w:t>
      </w:r>
      <w:r>
        <w:rPr/>
        <w:tab/>
      </w:r>
      <w:r>
        <w:rPr>
          <w:rFonts w:cs="Tahoma" w:ascii="Tahoma" w:hAnsi="Tahoma"/>
          <w:sz w:val="16"/>
          <w:szCs w:val="16"/>
        </w:rPr>
        <w:t>13-749-2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L. 20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C-GOLD MAYO RETTA L. 170MM</w:t>
      </w:r>
      <w:r>
        <w:rPr/>
        <w:tab/>
      </w:r>
      <w:r>
        <w:rPr>
          <w:rFonts w:cs="Tahoma" w:ascii="Tahoma" w:hAnsi="Tahoma"/>
          <w:sz w:val="16"/>
          <w:szCs w:val="16"/>
        </w:rPr>
        <w:t>11-910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ELL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D467R</w:t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BISTURI 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E PER SE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H310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H3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 RET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(ROCHESTER)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6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 16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MPUTAZION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8:00Z</dcterms:created>
  <dc:creator/>
  <dc:description/>
  <cp:keywords/>
  <dc:language>en-US</dc:language>
  <cp:lastModifiedBy>Anna Pes</cp:lastModifiedBy>
  <dcterms:modified xsi:type="dcterms:W3CDTF">2018-04-19T12:09:00Z</dcterms:modified>
  <cp:revision>3</cp:revision>
  <dc:subject/>
  <dc:title/>
</cp:coreProperties>
</file>