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0-2228-007-</w:t>
      </w:r>
    </w:p>
    <w:p>
      <w:pPr>
        <w:pStyle w:val="Normal"/>
        <w:tabs>
          <w:tab w:val="clear" w:pos="720"/>
          <w:tab w:val="left" w:pos="878" w:leader="none"/>
          <w:tab w:val="center" w:pos="461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7.0mm X 476mm</w:t>
        <w:tab/>
        <w:t>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07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7.5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0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8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08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8.5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09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9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09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9.5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0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0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0.5mm X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1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1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1.5mm X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2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2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2.5mm X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3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3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3.5mm X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4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4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4.5mm X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5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CASSETTA P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0-2228-090-</w:t>
      </w:r>
    </w:p>
    <w:p>
      <w:pPr>
        <w:pStyle w:val="Normal"/>
        <w:tabs>
          <w:tab w:val="clear" w:pos="720"/>
          <w:tab w:val="left" w:pos="878" w:leader="none"/>
          <w:tab w:val="center" w:pos="461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TERILIZZAZIONE</w:t>
        <w:tab/>
        <w:t>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TTACCO RAPI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9044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FRESE CANNULATE PRESSURE SEN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8:00Z</dcterms:created>
  <dc:creator/>
  <dc:description/>
  <cp:keywords/>
  <dc:language>en-US</dc:language>
  <cp:lastModifiedBy>Anna Pes</cp:lastModifiedBy>
  <dcterms:modified xsi:type="dcterms:W3CDTF">2018-04-10T13:48:00Z</dcterms:modified>
  <cp:revision>2</cp:revision>
  <dc:subject/>
  <dc:title/>
</cp:coreProperties>
</file>