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CODELLA IN ACCIAIO INOX 128x55 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56-231-12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ACINELLA RENIFORME ACCIAIO INOX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56-673-25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250x140x40 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5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KOCHER-NIPPON 16 CM CURV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3-383-16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ANICO N°4-3 DA BISTURI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0-100-34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ANICO BISTURI DOPPIO N. 3 E N. 4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0-100-34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PORTAGHI MAYO-HEGAR 18,5 CM</w:t>
      </w:r>
      <w:r>
        <w:rPr/>
        <w:tab/>
      </w:r>
      <w:r>
        <w:rPr>
          <w:rFonts w:cs="Tahoma" w:ascii="Tahoma" w:hAnsi="Tahoma"/>
          <w:sz w:val="16"/>
          <w:szCs w:val="16"/>
        </w:rPr>
        <w:t>20-390-18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PORTAGHI TC-MAYO-HEGAR 20 CM</w:t>
      </w:r>
      <w:r>
        <w:rPr/>
        <w:tab/>
      </w:r>
      <w:r>
        <w:rPr>
          <w:rFonts w:cs="Tahoma" w:ascii="Tahoma" w:hAnsi="Tahoma"/>
          <w:sz w:val="16"/>
          <w:szCs w:val="16"/>
        </w:rPr>
        <w:t>20-642-20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ICE TIPO HM-MAYO-LEXER 16 CM CURV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1-885-16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ICE PER DISSEZION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1-883-18</w:t>
      </w:r>
    </w:p>
    <w:p>
      <w:pPr>
        <w:pStyle w:val="Normal"/>
        <w:tabs>
          <w:tab w:val="clear" w:pos="720"/>
          <w:tab w:val="left" w:pos="878" w:leader="none"/>
        </w:tabs>
        <w:rPr/>
      </w:pPr>
      <w:r>
        <w:rPr>
          <w:rFonts w:cs="Tahoma" w:ascii="Tahoma" w:hAnsi="Tahoma"/>
          <w:sz w:val="16"/>
          <w:szCs w:val="16"/>
          <w:lang w:val="it-IT"/>
        </w:rPr>
        <w:tab/>
      </w:r>
      <w:r>
        <w:rPr>
          <w:rFonts w:cs="Tahoma" w:ascii="Tahoma" w:hAnsi="Tahoma"/>
          <w:sz w:val="16"/>
          <w:szCs w:val="16"/>
        </w:rPr>
        <w:t>METZENBAUM-HIGHMED L.180MM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 xml:space="preserve">FORB. </w:t>
      </w:r>
      <w:r>
        <w:rPr>
          <w:rFonts w:cs="Tahoma" w:ascii="Tahoma" w:hAnsi="Tahoma"/>
          <w:sz w:val="16"/>
          <w:szCs w:val="16"/>
          <w:lang w:val="it-IT"/>
        </w:rPr>
        <w:t>TC METZENBAUM RETTA 18 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1-942-18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. TC METZENBAUM-FINO RETTA 14,5 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1-954-14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ICE MAYO CURV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1-911-14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VARIC. MATHIEU 20 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5-683-0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URETTA BRUNS FIGURA 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3-309-02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TRUMENTO PER FORARE A MANO 13,5 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2-130-14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GO CONDUTT.REDON,PUNTA TRIANG.10 CH.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8-584-1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GO REDON PUNTA TRIANG.12 CH.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8-584-12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GO REDON PUNTA TRIANG.14 CH.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8-584-14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ADSON CON 1X2 DENTI 12 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2-368-12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MINI-ADSON 12 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2-166-12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3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E TC OEHLER DENTAT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2-260-18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LEVATORE HOHMANN 27,5 CM DA 24 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3-547-24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LEVATORE HOHMANN 23,5 CM DA 18 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3-541-18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ERIOST. 20 CM RETTO LARGO 14 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3-430-2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ARTELL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3-224-18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4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KLEMMER CURV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3-411-16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MICRO-MOSQUITO 12 CM RETT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3-320-12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VARICATORE 16,5 CM A 3 REBBI SMUSSI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5-101-03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VARICATORE SPALLA AUT. 2 UNCINI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5-804-18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RASPA DOPPI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3-183-27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LUER 4x8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3-879-18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LUER 3x6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3-877-15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3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OSQUITO RETT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3-310-14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UNZON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2-132-18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ACHAUS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3-909-13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VARICATORE A "L"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5-293-03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UNCINO "CROCHET" PER TRAZIONE FILI DI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N861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SUTURA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UNTA AD UNCINO "CROCHET" PER CAVITA'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N862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GLENOIDEA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VARICATORE PER TESTA OMERAL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N855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UNTA CON INCUDINE PER FORATUR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N859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GLENOIDEO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LEVA PER TESTA OMERAL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N865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VARICATORE PER TESTA OMERALE - FUKUD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N014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LISTON PICCOL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3-934-14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STEOTOMO LAMBOTTE 15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L654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RETRATTORE A UNCINO VOLKMANN 1 REBB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T241R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SMUSSO L. 220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VARIC. KOCHER 22 CM A 3 REBBI SMUSSI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5-241-03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sectPr>
      <w:headerReference w:type="default" r:id="rId2"/>
      <w:type w:val="nextPage"/>
      <w:pgSz w:w="12240" w:h="15840"/>
      <w:pgMar w:left="240" w:right="240" w:gutter="0" w:header="720" w:top="776" w:footer="0" w:bottom="2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40" w:leader="none"/>
        <w:tab w:val="left" w:pos="878" w:leader="none"/>
      </w:tabs>
      <w:rPr/>
    </w:pPr>
    <w:r>
      <w:rPr/>
      <w:tab/>
    </w:r>
    <w:r>
      <w:rPr>
        <w:rFonts w:cs="Tahoma" w:ascii="Tahoma" w:hAnsi="Tahoma"/>
        <w:b/>
        <w:lang w:val="it-IT"/>
      </w:rPr>
      <w:t>Client</w:t>
    </w:r>
    <w:r>
      <w:rPr>
        <w:lang w:val="it-IT"/>
      </w:rPr>
      <w:tab/>
    </w:r>
    <w:r>
      <w:rPr>
        <w:rFonts w:cs="Tahoma" w:ascii="Tahoma" w:hAnsi="Tahoma"/>
        <w:lang w:val="it-IT"/>
      </w:rPr>
      <w:t>A.S.L. AL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/>
    </w:pPr>
    <w:r>
      <w:rPr>
        <w:rFonts w:cs="Tahoma" w:ascii="Tahoma" w:hAnsi="Tahoma"/>
        <w:b/>
        <w:lang w:val="it-IT"/>
      </w:rPr>
      <w:t xml:space="preserve">Specialistica 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TORTONA - ORTOPEDIA 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lang w:val="it-IT"/>
      </w:rPr>
      <w:tab/>
    </w:r>
    <w:r>
      <w:rPr>
        <w:rFonts w:cs="Tahoma" w:ascii="Tahoma" w:hAnsi="Tahoma"/>
        <w:b/>
        <w:lang w:val="it-IT"/>
      </w:rPr>
      <w:t>TipoKi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CUFFIA ROTATORI 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15:14:00Z</dcterms:created>
  <dc:creator/>
  <dc:description/>
  <cp:keywords/>
  <dc:language>en-US</dc:language>
  <cp:lastModifiedBy>Anna Pes</cp:lastModifiedBy>
  <dcterms:modified xsi:type="dcterms:W3CDTF">2018-04-16T15:14:00Z</dcterms:modified>
  <cp:revision>2</cp:revision>
  <dc:subject/>
  <dc:title/>
</cp:coreProperties>
</file>