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000-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FOMO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RINOPLASTICA COTTLE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OLARE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OLARE MED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FORBIC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00-100-0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2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AESCULAP,VALLEYLAB,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WAUGH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6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 L. 150MMx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4 REBBI SMUSSI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,5x9,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ROSE L. 130MM  11x12MM +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x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ADSON-BAB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8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EITLAN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ULLSTEIN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CURV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COLLIN L. 230MMx2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BABCOCK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CLAMP BULLDOG DE BAKEY RETTA L. 130MM</w:t>
      </w:r>
      <w:r>
        <w:rPr/>
        <w:tab/>
      </w:r>
      <w:r>
        <w:rPr>
          <w:rFonts w:cs="Tahoma" w:ascii="Tahoma" w:hAnsi="Tahoma"/>
          <w:sz w:val="16"/>
          <w:szCs w:val="16"/>
        </w:rPr>
        <w:t>FB5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BABY-MIXTER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BABY-ADSON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I ALLIS 4x5D.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TRACHEALE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FRAZIER L.19,5CM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2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4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LLO NUOV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00:00Z</dcterms:created>
  <dc:creator/>
  <dc:description/>
  <cp:keywords/>
  <dc:language>en-US</dc:language>
  <cp:lastModifiedBy>Anna Pes</cp:lastModifiedBy>
  <dcterms:modified xsi:type="dcterms:W3CDTF">2018-04-09T15:14:00Z</dcterms:modified>
  <cp:revision>2</cp:revision>
  <dc:subject/>
  <dc:title/>
</cp:coreProperties>
</file>