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suloressi /standard e coassi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ira e sping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4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op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ara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5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d'aria 0,3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4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idrodissezione angolata 25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76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rrafili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ENUCLEA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iettori per l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9036S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ATARATTA senza phac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4:00Z</dcterms:created>
  <dc:creator/>
  <dc:description/>
  <cp:keywords/>
  <dc:language>en-US</dc:language>
  <cp:lastModifiedBy>Anna Pes</cp:lastModifiedBy>
  <dcterms:modified xsi:type="dcterms:W3CDTF">2018-04-13T14:15:00Z</dcterms:modified>
  <cp:revision>2</cp:revision>
  <dc:subject/>
  <dc:title/>
</cp:coreProperties>
</file>