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RISTELLER 115 X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7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KRISTELLER 105X2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196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RODER 25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 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 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1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40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4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6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7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8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9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0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HEGAR 1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TOMO PASSIVO MONO/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3.2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ACC/ICC-SONDE UNI.3M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6-1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INTER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3.0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ESTERNA 21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3.0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NDY CON DENTI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57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LLIN 17 CM ANELLI OV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FIBRE 3,5MMX23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ISTEROSCOPIA MONO/BIP DOTT.GRASSAN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3:00Z</dcterms:created>
  <dc:creator/>
  <dc:description/>
  <cp:keywords/>
  <dc:language>en-US</dc:language>
  <cp:lastModifiedBy>Anna Pes</cp:lastModifiedBy>
  <dcterms:modified xsi:type="dcterms:W3CDTF">2018-04-12T16:23:00Z</dcterms:modified>
  <cp:revision>2</cp:revision>
  <dc:subject/>
  <dc:title/>
</cp:coreProperties>
</file>