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UNIVERSALE (NERO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6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BRAU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PELKMA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0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RTIN 2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 23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DI NOVAK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829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22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806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2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8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20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2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JACK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6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RISTELLER ANTERIORE MARTIN 3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8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CUSCO 75X18 MM VITE LATE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1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LUNG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CURV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ADIOFREQUENZ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2:00Z</dcterms:created>
  <dc:creator/>
  <dc:description/>
  <cp:keywords/>
  <dc:language>en-US</dc:language>
  <cp:lastModifiedBy>Anna Pes</cp:lastModifiedBy>
  <dcterms:modified xsi:type="dcterms:W3CDTF">2018-04-12T16:32:00Z</dcterms:modified>
  <cp:revision>2</cp:revision>
  <dc:subject/>
  <dc:title/>
</cp:coreProperties>
</file>