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INCENT RETTA 21CM 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GOSS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MEDIA PER BV605 47X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6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DIV. GOSS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OREC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ROUX, 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INCLINATO L. 2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UTERINO DI HEGAR, S 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UTERINA DI RECAMIER, 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2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PER ABORTO DI RECAMI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6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FFERRARE UTERO, DI COLL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4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AIER PER POLIPI, CON C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RTATAMPONE AESCULAP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FOERSTER-BALLAN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TA L. 2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8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ENGOLEA CURVA L. 2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ONDO DUVAL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9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RET.1X2D.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I HEGAR,MM 205,DURO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7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I WANGENSTEEN, MM 2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I OVERHOLT-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 DISSEZIONE OVERH.-GE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I HALSTED, 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 AFFERRARE DI BOYS-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-LEXER CURVA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M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HAUS L. 1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OVAIO ATRAUMATICA RETTA, L. 2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MAYO-STILL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78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6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TERVENTI MED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01:00Z</dcterms:created>
  <dc:creator/>
  <dc:description/>
  <cp:keywords/>
  <dc:language>en-US</dc:language>
  <cp:lastModifiedBy>Anna Pes</cp:lastModifiedBy>
  <dcterms:modified xsi:type="dcterms:W3CDTF">2018-04-12T16:02:00Z</dcterms:modified>
  <cp:revision>2</cp:revision>
  <dc:subject/>
  <dc:title/>
</cp:coreProperties>
</file>