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. MIDDELDORPF 24,5 CM 30X31 MM</w:t>
      </w:r>
      <w:r>
        <w:rPr/>
        <w:tab/>
      </w:r>
      <w:r>
        <w:rPr>
          <w:rFonts w:cs="Tahoma" w:ascii="Tahoma" w:hAnsi="Tahoma"/>
          <w:sz w:val="16"/>
          <w:szCs w:val="16"/>
        </w:rPr>
        <w:t>15-361-0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5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 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DOPPIO LUER L. 1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ADSON 21 CM A 3X4 REBB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771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EMKEN 1x2D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72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CON DENTI 1X2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ATRAUMATICA L. 200x1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6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ATRAUMATICA L. 200x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8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-GOLD DA SUTURA CON LAM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5-17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DENTATA CURVA L. 17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-GOLD MAYO-LEXER CURVA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3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-GOLD METZENBAUM-FINO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5-1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5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STANDARD PIENO N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0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 PEAN (ROCHESTER)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CURVA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(OCHSNER) CURVA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5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UMEL 23,5 CM CURV. MOLTO FOR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61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EMINI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51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O GEMINI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51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A "S" OVERHOLT-MARTIN 20,5 CM</w:t>
      </w:r>
      <w:r>
        <w:rPr/>
        <w:tab/>
      </w:r>
      <w:r>
        <w:rPr>
          <w:rFonts w:cs="Tahoma" w:ascii="Tahoma" w:hAnsi="Tahoma"/>
          <w:sz w:val="16"/>
          <w:szCs w:val="16"/>
        </w:rPr>
        <w:t>13-417-0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ELLY SEMICURVA 19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577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L. 16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EMOSTATICA KOCHER (OCHSNER) RETTA 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-ATRAUMA 15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3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TC SAROT 18 CM</w:t>
      </w:r>
      <w:r>
        <w:rPr/>
        <w:tab/>
      </w:r>
      <w:r>
        <w:rPr>
          <w:rFonts w:cs="Tahoma" w:ascii="Tahoma" w:hAnsi="Tahoma"/>
          <w:sz w:val="16"/>
          <w:szCs w:val="16"/>
        </w:rPr>
        <w:t>20-640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MAYO-HEGAR 16 CM</w:t>
      </w:r>
      <w:r>
        <w:rPr/>
        <w:tab/>
      </w:r>
      <w:r>
        <w:rPr>
          <w:rFonts w:cs="Tahoma" w:ascii="Tahoma" w:hAnsi="Tahoma"/>
          <w:sz w:val="16"/>
          <w:szCs w:val="16"/>
        </w:rPr>
        <w:t>20-642-1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CRO-MOSQUITO 12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ELLY CURVA 1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3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 TITANIO KELLY CURVA 1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31-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CURVA 14 CM</w:t>
      </w:r>
      <w:r>
        <w:rPr/>
        <w:tab/>
      </w:r>
      <w:r>
        <w:rPr>
          <w:rFonts w:cs="Tahoma" w:ascii="Tahoma" w:hAnsi="Tahoma"/>
          <w:sz w:val="16"/>
          <w:szCs w:val="16"/>
        </w:rPr>
        <w:t>13-311-1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MOD. FINE 13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75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KRO-MOSQUITO CURV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KRO-MOSQUITO CURVA L. 1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47x6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PENFIELD 18,5 CM FIGURA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690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-GOLD MAYO RETTA L. 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0-17</w:t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BISTURI 2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BISTURI ISOLATO DA MM 2,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678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D AGO LUNGH. AGO 2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20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. ATTIVO A SFERA DIAM. 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62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TAMPONI RAMPLEY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16802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168029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T MINI VEIN STRIPPER VARADY S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05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OMPLETO COMPOSTO DA: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TENITORE IN META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0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LESSIBILE VARADY LUNGA 4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0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IVA IN METALLO DIAMETRO 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05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IVA IN METALLO DIAMETRO 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05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IVA IN METALLO DIAMETRO 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05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I</w:t>
      </w: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T VEIN STRIPPER NABATOFF COMPOSTO DA: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0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LESSIBILE NABATOFF LUNGA 9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0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IN PLASTICA FLESSIBILE PER NABATOF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0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IN METALLO NABATOFF  DIAM. 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0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IVA IN METALLO DIAMETRO 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0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IVA IN METALLO DIAMETRO 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0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IVA IN METALLO DIAMETRO 1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0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IVA IN METALLO DIAMETRO 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0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I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A T PER CAVO FLESSIBILE NABATOF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VARIC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30:00Z</dcterms:created>
  <dc:creator/>
  <dc:description/>
  <cp:keywords/>
  <dc:language>en-US</dc:language>
  <cp:lastModifiedBy>Anna Pes</cp:lastModifiedBy>
  <dcterms:modified xsi:type="dcterms:W3CDTF">2018-04-10T14:31:00Z</dcterms:modified>
  <cp:revision>2</cp:revision>
  <dc:subject/>
  <dc:title/>
</cp:coreProperties>
</file>