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 Bura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88.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 Bura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86.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a disco zigrinato di Alovi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8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Kelmann-McPherson tying fcps, long handle</w:t>
      </w:r>
      <w:r>
        <w:rPr/>
        <w:tab/>
      </w:r>
      <w:r>
        <w:rPr>
          <w:rFonts w:cs="Tahoma" w:ascii="Tahoma" w:hAnsi="Tahoma"/>
          <w:sz w:val="16"/>
          <w:szCs w:val="16"/>
        </w:rPr>
        <w:t>AE-437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Aria angolata 27g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7622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 aghi corne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616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Bon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07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bonn extradelic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1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ASTROVIEJO</w:t>
      </w:r>
      <w:r>
        <w:rPr/>
        <w:tab/>
      </w:r>
      <w:r>
        <w:rPr>
          <w:rFonts w:cs="Tahoma" w:ascii="Tahoma" w:hAnsi="Tahoma"/>
          <w:sz w:val="16"/>
          <w:szCs w:val="16"/>
        </w:rPr>
        <w:t>AE-505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HASTED(KLEMMER)</w:t>
      </w:r>
      <w:r>
        <w:rPr/>
        <w:tab/>
      </w:r>
      <w:r>
        <w:rPr>
          <w:rFonts w:cs="Tahoma" w:ascii="Tahoma" w:hAnsi="Tahoma"/>
          <w:sz w:val="16"/>
          <w:szCs w:val="16"/>
        </w:rPr>
        <w:t>AE-481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RETROBULBARE 25g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660.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ORNE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29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boon delic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1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A FORCELLA 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93.6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ORNEALE VANNA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422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VANNAS ANGOL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55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FORBICE PER IRI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4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I PER ASPIRAZIONE BIMANU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245.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PER INFUSIONE 0,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245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PER ASPIRAZIONE PUNTA GRIGIA 0,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245.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POLO I/A LUNG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41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I/A CON SLEEVE IN SILIC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4203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ANGOLAT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CPHERSON LUNG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276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errafili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38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PER ARIA RYCROFT 0.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641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NSA PER NUCLEOSEZIONE MANUALE ZIGRIN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59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AMB OCULISTIC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EMERGENZA AMB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08:00Z</dcterms:created>
  <dc:creator/>
  <dc:description/>
  <cp:keywords/>
  <dc:language>en-US</dc:language>
  <cp:lastModifiedBy>Anna Pes</cp:lastModifiedBy>
  <dcterms:modified xsi:type="dcterms:W3CDTF">2018-04-10T14:08:00Z</dcterms:modified>
  <cp:revision>2</cp:revision>
  <dc:subject/>
  <dc:title/>
</cp:coreProperties>
</file>