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A ENUCLEAZI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13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116x5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80x4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HASTED(KLEMMER)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48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COAGULAZI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651284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OAGULAZIONE ALCO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651280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AMB OCULISTIC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PTERIGIO - AMB CONTAINER B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4:11:00Z</dcterms:created>
  <dc:creator/>
  <dc:description/>
  <cp:keywords/>
  <dc:language>en-US</dc:language>
  <cp:lastModifiedBy>Anna Pes</cp:lastModifiedBy>
  <dcterms:modified xsi:type="dcterms:W3CDTF">2018-04-10T14:11:00Z</dcterms:modified>
  <cp:revision>2</cp:revision>
  <dc:subject/>
  <dc:title/>
</cp:coreProperties>
</file>