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ULRICH-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.16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LABORATORIO LT.1.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DI ILLUMINAZIONE IN FIBRA DI VETRO 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ORZ diam. 3,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 STORZ 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6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VALLEYLA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68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68D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ERATI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0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SUPPLEMENT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68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69K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770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GRIGIO DIAM. 1.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50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MENTO OPERATIVO PER FRANTUMAZ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77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25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77B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77D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NETTORE CON TUBO PER ELLI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22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ENITORE IN VETRO PER ELLI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224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OLA IN GOMMA PER ELLI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224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UBINETTO CON LUER LO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RETROTOMO MAUER MAYER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1:00Z</dcterms:created>
  <dc:creator/>
  <dc:description/>
  <cp:keywords/>
  <dc:language>en-US</dc:language>
  <cp:lastModifiedBy>Anna Pes</cp:lastModifiedBy>
  <dcterms:modified xsi:type="dcterms:W3CDTF">2018-04-10T14:01:00Z</dcterms:modified>
  <cp:revision>2</cp:revision>
  <dc:subject/>
  <dc:title/>
</cp:coreProperties>
</file>