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0,4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OCHSNER RETTA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METZEN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CURVA L. 18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JAMESON L. 1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17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CURVA DA LEGATUR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94W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4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TC MAYO STILLE CURVA 17 CM</w:t>
      </w:r>
      <w:r>
        <w:rPr/>
        <w:tab/>
      </w:r>
      <w:r>
        <w:rPr>
          <w:rFonts w:cs="Tahoma" w:ascii="Tahoma" w:hAnsi="Tahoma"/>
          <w:sz w:val="16"/>
          <w:szCs w:val="16"/>
        </w:rPr>
        <w:t>11-931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RILE-MURRAY L. 1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21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HALSEY MORSO ZIGRINATO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2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ERMATELI BACKHAUS L. 1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HALSTED-MOSQUITO CURVA 12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-MOSQUITO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-MOSQUITO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2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x2D. L. 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-MOSQUITO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HAJEK 135GR L. 220MM ø 2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CURVO LAMA RETTA L. 190x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1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AGLIENTE BOHLER RETTA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6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PER OSSA SCHEDE FIG. 00 L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PER OSSA SCHEDE FIG. 1 L. 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RIPOSIZIONAMENTO PER PICCO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1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FRAMMENTI L. 13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RTILAGINE DINGMANN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DUROGRIP DOPPIA L. 205x7MM 7/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2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A 1 REBBO SMUSSO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1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STILLE L. 205x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5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STILLE L. 205x1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STILLE L. 205x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5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STILLE L. 205x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5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AGLIENTE PER OSSA L. 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6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LANDOLT CURVO L. 175x4.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No. 3  L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4 L.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DOPPIO BABY-SENN-MILLER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0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EBBI SMUSSI L. 15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DUROGRIP DOPPIA MILLER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7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PER OSSA L. 160x8x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PER OSSA L. 160x6x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DELICATA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DELICATA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2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SSEZIONE ADSON FINE 1x2D. L.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MAIER SENZ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5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REMAGLIERA L. 2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BOHLER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5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SCANALATA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0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PUTTI 1 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ADSON-BABY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8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PER OSSA SCHEDE FIG. 3 L. 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O REVERDIN MOLTO CURVO L. 19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7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O REVERDIN LEGGERMENTE CURVO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71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9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PER OSSA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GUI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9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FARABEUF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PIEDE - CAVIGLI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2:00Z</dcterms:created>
  <dc:creator/>
  <dc:description/>
  <cp:keywords/>
  <dc:language>en-US</dc:language>
  <cp:lastModifiedBy>Anna Pes</cp:lastModifiedBy>
  <dcterms:modified xsi:type="dcterms:W3CDTF">2018-04-10T13:53:00Z</dcterms:modified>
  <cp:revision>2</cp:revision>
  <dc:subject/>
  <dc:title/>
</cp:coreProperties>
</file>