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suloressi /standard e coass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ATORE UNIVERSALE DIAB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2.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a IO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FACO CHOPPER ANGOLATA PEZZ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0.8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ORIZZONT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O 0.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3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PUNTE SMUSSE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25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iettori per l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9036S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A 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FACO INFINI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04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INNESTO A VITE ALCON 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7878416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BIAN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VIOLA PER MANIPOLO I/A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1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IAVE PER MANIPOLO ALCON</w:t>
      </w:r>
      <w:r>
        <w:rPr/>
        <w:tab/>
      </w:r>
      <w:r>
        <w:rPr>
          <w:rFonts w:cs="Tahoma" w:ascii="Tahoma" w:hAnsi="Tahoma"/>
          <w:sz w:val="16"/>
          <w:szCs w:val="16"/>
        </w:rPr>
        <w:t>806574074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TARATTA NEW CON PHAC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0:00Z</dcterms:created>
  <dc:creator/>
  <dc:description/>
  <cp:keywords/>
  <dc:language>en-US</dc:language>
  <cp:lastModifiedBy>Anna Pes</cp:lastModifiedBy>
  <dcterms:modified xsi:type="dcterms:W3CDTF">2018-04-09T14:50:00Z</dcterms:modified>
  <cp:revision>2</cp:revision>
  <dc:subject/>
  <dc:title/>
</cp:coreProperties>
</file>