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ocar per sinusoscopia, diam. 5 mm, estremit… 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3005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forma di becc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e sec. HART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005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oagulazione bipolare, l. 1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32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HF per pinza bipolare attacco er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7000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oagulazione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6101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ec.STAMMBERGER,45ø up,l.12,5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ALTA FREQUENZA PER PINZ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7002E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TAMMBERGE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per setto na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05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falcato, l. 1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8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oppio FREER,semiaffilato e smusso,l.2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40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per antro, l. 1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87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per seno frontale sec. KUHN-BOLGER,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87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o 55ø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per antro, l. 1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97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doppio per seno mascellare, estremit…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98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feriche,diam.1,2 e 2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ec FRAZIER, 9 Ch, l.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293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rrigatore sec. EICKEN, malleabile, diam. 2,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861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rrigatore sec. EICKEN, malleabile, diam. 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86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rrigatore sec. EICKEN, diam. 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862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rrigatore sec. EICKEN, diam.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8624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seni mascellari sec. HEUWIESER, ganasci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530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e verso il bass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nasale RHINOFORCE</w:t>
      </w:r>
      <w:r>
        <w:rPr/>
        <w:tab/>
      </w:r>
      <w:r>
        <w:rPr>
          <w:rFonts w:cs="Tahoma" w:ascii="Tahoma" w:hAnsi="Tahoma"/>
          <w:sz w:val="16"/>
          <w:szCs w:val="16"/>
        </w:rPr>
        <w:t>456501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II,sec.BLAKESLEY-WILDE,ang.45ø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FORCE II,sec. BLAKESLEY,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1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is 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nasali RHINOFORCE II, retta, l. 1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92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HINOFORCE II, sec. STAMMBERGER,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510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65ø u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HINOFORCE II, sec. STAMMBERGER,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510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65ø up, apertura orrizzonta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HINOFORCE II, sec. STAMMBERGER,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901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rogrado dx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HINOFORCE II, sec. STAMMBERGER,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901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rogrado sx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cotomo RHINOFORCE II, sec STRUYCKEN,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501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 biop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600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ec.STAMMBERGER,retta,l.10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e biopsia,estremit… malleabile,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23029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rso 4 mm l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rso circolare sec. STAMMBERGER, p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5105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fenoide ed etmoid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orso circolare sec. STAMMBERGER,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5106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65ø up per fronta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nasali RHINOFORCE II, curve a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92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nasali RHINOFORCE II, curve a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92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195MM SMUSSA 2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5-0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ER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6-0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IBRA OTTIC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60001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Speculum nasale sec. </w:t>
      </w:r>
      <w:r>
        <w:rPr>
          <w:rFonts w:cs="Tahoma" w:ascii="Tahoma" w:hAnsi="Tahoma"/>
          <w:sz w:val="16"/>
          <w:szCs w:val="16"/>
        </w:rPr>
        <w:t>KILLIAN,  valva 55 mm, l.</w:t>
      </w:r>
      <w:r>
        <w:rPr/>
        <w:tab/>
      </w:r>
      <w:r>
        <w:rPr>
          <w:rFonts w:cs="Tahoma" w:ascii="Tahoma" w:hAnsi="Tahoma"/>
          <w:sz w:val="16"/>
          <w:szCs w:val="16"/>
        </w:rPr>
        <w:t>40355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3,5 c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nasale sec. KILLIAN-STRUYCKEN, valva</w:t>
      </w:r>
      <w:r>
        <w:rPr/>
        <w:tab/>
      </w:r>
      <w:r>
        <w:rPr>
          <w:rFonts w:cs="Tahoma" w:ascii="Tahoma" w:hAnsi="Tahoma"/>
          <w:sz w:val="16"/>
          <w:szCs w:val="16"/>
        </w:rPr>
        <w:t>403575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75 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nasale sec. KILLIAN-STRUYCKEN, valva</w:t>
      </w:r>
      <w:r>
        <w:rPr/>
        <w:tab/>
      </w:r>
      <w:r>
        <w:rPr>
          <w:rFonts w:cs="Tahoma" w:ascii="Tahoma" w:hAnsi="Tahoma"/>
          <w:sz w:val="16"/>
          <w:szCs w:val="16"/>
        </w:rPr>
        <w:t>40359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90 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sec. COTTLE, curve, l. 10,5 cm</w:t>
      </w:r>
      <w:r>
        <w:rPr/>
        <w:tab/>
      </w:r>
      <w:r>
        <w:rPr>
          <w:rFonts w:cs="Tahoma" w:ascii="Tahoma" w:hAnsi="Tahoma"/>
          <w:sz w:val="16"/>
          <w:szCs w:val="16"/>
        </w:rPr>
        <w:t>5134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extra delicate, curve, l.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1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TURBINA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9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, curve, puntute/smusse, l. 14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912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sec. BLAKESLEY, misur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6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sec. JANSEN, l. 16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265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olumella sec. COTT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345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. ADSON-BROWN, denti later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332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OTT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84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in metallo sec. COTT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4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ec. COTTLE, piatto, larghezza 4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4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alpello sec. COTTLE, piatto, larghezza 7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40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-aspiratore, con mandr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98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, morso in carburo di tungsteno, l. 1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60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STANDARD N 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RIDUZIONE FRATTURA NA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724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AD UNCI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707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ppetta in metallo, 100 c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0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NASALE RHINO FOR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52001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>
        <w:rFonts w:ascii="Tahoma" w:hAnsi="Tahoma" w:cs="Tahoma"/>
        <w:sz w:val="16"/>
        <w:szCs w:val="16"/>
      </w:rPr>
    </w:pPr>
    <w:r>
      <w:rPr/>
      <w:tab/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NAS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3:00Z</dcterms:created>
  <dc:creator/>
  <dc:description/>
  <cp:keywords/>
  <dc:language>en-US</dc:language>
  <cp:lastModifiedBy>Anna Pes</cp:lastModifiedBy>
  <dcterms:modified xsi:type="dcterms:W3CDTF">2018-04-16T15:04:00Z</dcterms:modified>
  <cp:revision>2</cp:revision>
  <dc:subject/>
  <dc:title/>
</cp:coreProperties>
</file>