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ATOLA ADDOMINALE MALLEABILE 330X40 MM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IFICATA A CM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KULICZ 150X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.2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IE DI VALVE A DOPPIA CURVATURA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.300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GUARDUCC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I MIKULIZ+BRAC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1:00Z</dcterms:created>
  <dc:creator/>
  <dc:description/>
  <cp:keywords/>
  <dc:language>en-US</dc:language>
  <cp:lastModifiedBy>Anna Pes</cp:lastModifiedBy>
  <dcterms:modified xsi:type="dcterms:W3CDTF">2018-04-16T10:21:00Z</dcterms:modified>
  <cp:revision>2</cp:revision>
  <dc:subject/>
  <dc:title/>
</cp:coreProperties>
</file>