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APSULORESSI INAMURA IN TITAN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126.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POLATORE UNIVERSALE DIABO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192.4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da IOL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180.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HOPP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181.1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idrodissezione angolata 25g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762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errafili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38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206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205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CURVA SMUSS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255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Iniettori per len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9036SP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LEFAROSTATO A VI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03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POLO I/A INNESTO A VITE ALCON C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17870822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PROTEZIONE BIANC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VIOLA PER MANIPOLO I/A ALC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6575101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HIAVE PER MANIPOLO ALC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6574074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POLO FACO INFINI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6575046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OCULISTIC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TARATT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4:29:00Z</dcterms:created>
  <dc:creator/>
  <dc:description/>
  <cp:keywords/>
  <dc:language>en-US</dc:language>
  <cp:lastModifiedBy>Anna Pes</cp:lastModifiedBy>
  <dcterms:modified xsi:type="dcterms:W3CDTF">2018-04-16T14:30:00Z</dcterms:modified>
  <cp:revision>2</cp:revision>
  <dc:subject/>
  <dc:title/>
</cp:coreProperties>
</file>