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4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40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40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AN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17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SPIRAZIONE FRAZIER L. 19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SPIRAZIONE FRAZIER L. 19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 ROSER-KONIG  L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0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AUS-KOCH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 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2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OBUSTA MAYO SMUSSA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8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2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METZEN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BABY-METZENBAU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RETTA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RETTA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EIL ANGOLATA 45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500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, valva 5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385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 FREER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PERIOST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8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FENOIDALE TIPO CITEL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F7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BAIONETTA JANSEN L.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CURVO MASCEL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862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L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ASCOLARE DE BAK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JANSEN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4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JANSEN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4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ONTE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ANGOLAT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2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HF per pinza bipolare attacco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7000V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LDWELL - LUC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4:00Z</dcterms:created>
  <dc:creator/>
  <dc:description/>
  <cp:keywords/>
  <dc:language>en-US</dc:language>
  <cp:lastModifiedBy>Anna Pes</cp:lastModifiedBy>
  <dcterms:modified xsi:type="dcterms:W3CDTF">2018-04-19T12:31:00Z</dcterms:modified>
  <cp:revision>3</cp:revision>
  <dc:subject/>
  <dc:title/>
</cp:coreProperties>
</file>