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 115 X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RISTELLER 105X2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6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RODER 25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 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8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9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ACC/ICC-SONDE UNI.3M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1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ESTERNA SHARK 26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754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ESTERNA 21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75.3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SETTORE SHAR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0.2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NDY CON DENTI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57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LLIN 17 CM ANELLI OV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STEROSCOPIA SHARK DOTT.GRASSAN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4:00Z</dcterms:created>
  <dc:creator/>
  <dc:description/>
  <cp:keywords/>
  <dc:language>en-US</dc:language>
  <cp:lastModifiedBy>Anna Pes</cp:lastModifiedBy>
  <dcterms:modified xsi:type="dcterms:W3CDTF">2018-04-12T16:25:00Z</dcterms:modified>
  <cp:revision>2</cp:revision>
  <dc:subject/>
  <dc:title/>
</cp:coreProperties>
</file>