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FINOCCHIETTO 190x46x6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178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OIA STILLE-LISTON 2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55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DOYEN 17,5 CM DESTRO 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4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DOYEN 17,5 CM SINIST.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43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LAMBOTTE L. 215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6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FARABEUF 15 CM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19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FARABEUF 15 CM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1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INTIMA 14 CM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37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STOTOMO GIERTZ-STILLE CM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137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STILLE-LUER 22,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10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STILLE-LUER CURVA L. 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1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-DILAT.PER INTIMA ROBB FIG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39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SEMB PUNTA A CODA DI ROND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5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WEET PUNZONE STERNALE 24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8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I DAVI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4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TRUMENTI TORACIC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4:00Z</dcterms:created>
  <dc:creator/>
  <dc:description/>
  <cp:keywords/>
  <dc:language>en-US</dc:language>
  <cp:lastModifiedBy>Anna Pes</cp:lastModifiedBy>
  <dcterms:modified xsi:type="dcterms:W3CDTF">2018-04-16T14:24:00Z</dcterms:modified>
  <cp:revision>2</cp:revision>
  <dc:subject/>
  <dc:title/>
</cp:coreProperties>
</file>