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ARICATORI BV621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,PAIO,50X40MM,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,PAIO,75X40MM,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OES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HARRINGTON FLESS. 123X 4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9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VAGI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6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LER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SPECOLO VAGINALE BOZE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7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OR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ER FEGATO SOLO 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1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3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PER DIVARICATORE HOLZBA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5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59x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VALV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1:00Z</dcterms:created>
  <dc:creator/>
  <dc:description/>
  <cp:keywords/>
  <dc:language>en-US</dc:language>
  <cp:lastModifiedBy>Anna Pes</cp:lastModifiedBy>
  <dcterms:modified xsi:type="dcterms:W3CDTF">2018-04-13T14:12:00Z</dcterms:modified>
  <cp:revision>2</cp:revision>
  <dc:subject/>
  <dc:title/>
</cp:coreProperties>
</file>