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DI HARRINGTON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581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DI HARRINGTON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581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DI DEAVER 31,5CM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59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DI DEAVER 32CM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591-0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DI DEAVER 34,5CM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591-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MIDDELDORPF 28CM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441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MALLEABILE 35 X 4CM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963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MALLEABILE 35 X 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963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ILLO BOTTONUTO DIAM.1,5 MM DA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6-103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DDOMINALE GUARDUCC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G 1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PICCOLE FENESTRATE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2 FORI GRANDI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2 FORI MEDIE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1 FORO MEDIE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1 FORO PICCOLE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RACCIO CENTRALE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FENESTRATA PER BRACCIO CENTRALE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GRANDE A 2 FORI PER BRACCIO CENTRALE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MEDIA A 2 FORI PER BRACCIO CENTRALE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MEDIA A 1 FORO PER BRACCIO CENTRALE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PICCOLA A 1 FORO PER BRACCIO</w:t>
      </w:r>
      <w:r>
        <w:rPr>
          <w:lang w:val="it-IT"/>
        </w:rPr>
        <w:tab/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CENTRALE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GINECOLOGIA-OSTETRIC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GUARDUCCI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5:59:00Z</dcterms:created>
  <dc:creator/>
  <dc:description/>
  <cp:keywords/>
  <dc:language>en-US</dc:language>
  <cp:lastModifiedBy>Anna Pes</cp:lastModifiedBy>
  <dcterms:modified xsi:type="dcterms:W3CDTF">2018-04-12T16:00:00Z</dcterms:modified>
  <cp:revision>2</cp:revision>
  <dc:subject/>
  <dc:title/>
</cp:coreProperties>
</file>