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sec. Masin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6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portalama, rotonda, l.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65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da setto nasale sec.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3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otone, a scanalatura triangolare, l.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17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extra delicate, curve, l.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1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sec. COTTLE, curve, l. 10,5 cm</w:t>
      </w:r>
      <w:r>
        <w:rPr/>
        <w:tab/>
      </w:r>
      <w:r>
        <w:rPr>
          <w:rFonts w:cs="Tahoma" w:ascii="Tahoma" w:hAnsi="Tahoma"/>
          <w:sz w:val="16"/>
          <w:szCs w:val="16"/>
        </w:rPr>
        <w:t>5134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angolate sec. WALTER, l.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3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. FOMON, curve in avanti, l. 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3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piatto, larghezza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piatto, larghezza 7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piatto, larghezza 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0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impugnatura a bar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20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rizzontale, ret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impugnatura a bar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40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orizzontale, cur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MASING,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MASING,leggermente curvo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7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a sx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MASING,leggermente curvo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6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rotezione a dx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sec.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oppio sec.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05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sec. COTTLE, due denti, smusso a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05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sec. COTTLE, due denti, smusso 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05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, un dente, grande curvatura, l.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9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er dorso nasale sec. AUFRICH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06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-aspiratore, con 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9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 sec. MASIN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9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COTTLE, a forma di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40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ADSON-BROWN, denti later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32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ma ossea, doppia, a grana f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36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in metallo sec.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4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sec. COTTLE, valva 55 mm</w:t>
      </w:r>
      <w:r>
        <w:rPr/>
        <w:tab/>
      </w:r>
      <w:r>
        <w:rPr>
          <w:rFonts w:cs="Tahoma" w:ascii="Tahoma" w:hAnsi="Tahoma"/>
          <w:sz w:val="16"/>
          <w:szCs w:val="16"/>
        </w:rPr>
        <w:t>40365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sec. KILLIAN-STRUYCKEN, valva</w:t>
      </w:r>
      <w:r>
        <w:rPr/>
        <w:tab/>
      </w:r>
      <w:r>
        <w:rPr>
          <w:rFonts w:cs="Tahoma" w:ascii="Tahoma" w:hAnsi="Tahoma"/>
          <w:sz w:val="16"/>
          <w:szCs w:val="16"/>
        </w:rPr>
        <w:t>40357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75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sec. KILLIAN-STRUYCKEN, valva</w:t>
      </w:r>
      <w:r>
        <w:rPr/>
        <w:tab/>
      </w:r>
      <w:r>
        <w:rPr>
          <w:rFonts w:cs="Tahoma" w:ascii="Tahoma" w:hAnsi="Tahoma"/>
          <w:sz w:val="16"/>
          <w:szCs w:val="16"/>
        </w:rPr>
        <w:t>403590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9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c. BLAKESLEY,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nasale sec. WATSON-WILLIAMS, dentata</w:t>
      </w:r>
      <w:r>
        <w:rPr/>
        <w:tab/>
      </w:r>
      <w:r>
        <w:rPr>
          <w:rFonts w:cs="Tahoma" w:ascii="Tahoma" w:hAnsi="Tahoma"/>
          <w:sz w:val="16"/>
          <w:szCs w:val="16"/>
        </w:rPr>
        <w:t>4580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essa ossea sec. COTTLE, con mo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39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ec. NEIVERT-MASING, l.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5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FRAZIER, 7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92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FRAZIER, 9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92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, curvo, diam. 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91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per columella sec. </w:t>
      </w:r>
      <w:r>
        <w:rPr>
          <w:rFonts w:cs="Tahoma" w:ascii="Tahoma" w:hAnsi="Tahoma"/>
          <w:sz w:val="16"/>
          <w:szCs w:val="16"/>
        </w:rPr>
        <w:t>COTTLE</w:t>
      </w:r>
      <w:r>
        <w:rPr/>
        <w:tab/>
      </w:r>
      <w:r>
        <w:rPr>
          <w:rFonts w:cs="Tahoma" w:ascii="Tahoma" w:hAnsi="Tahoma"/>
          <w:sz w:val="16"/>
          <w:szCs w:val="16"/>
        </w:rPr>
        <w:t>5345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Splint nasale sec. REUTER, conf. </w:t>
      </w:r>
      <w:r>
        <w:rPr>
          <w:rFonts w:cs="Tahoma" w:ascii="Tahoma" w:hAnsi="Tahoma"/>
          <w:sz w:val="16"/>
          <w:szCs w:val="16"/>
          <w:lang w:val="it-IT"/>
        </w:rPr>
        <w:t>Da 5 pa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47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ossea, in carburo di tungsteno, fig. 3 e 4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383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a gro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ossea, in carburo di tungsteno, fig. 5 e 6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385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a medi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 ossea, in carburo di tungsteno, fig. 7 e 8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387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a media e fin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ZOLLNER, diam 2,5 mm, l.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ottile, diam. 0,6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7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 COTTLE,curve in avanti,tagl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38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o,l.8,5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sec. JOSEPH, l.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 FREER,semiaffilato e smusso,l.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40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-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622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c.BEHRBOHM-WALTER,larghezza 2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-oste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6224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c.BEHRBOHM-WALTER,larghezza 4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sec. HART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0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24295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I RUB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7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 xml:space="preserve">RINOPLASTICA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5:00Z</dcterms:created>
  <dc:creator/>
  <dc:description/>
  <cp:keywords/>
  <dc:language>en-US</dc:language>
  <cp:lastModifiedBy>Anna Pes</cp:lastModifiedBy>
  <dcterms:modified xsi:type="dcterms:W3CDTF">2018-04-16T15:06:00Z</dcterms:modified>
  <cp:revision>2</cp:revision>
  <dc:subject/>
  <dc:title/>
</cp:coreProperties>
</file>