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/>
        <w:tab/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ESOFAGOSCOPIA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280.4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ESOFAGOSCOPIA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280.4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ESOFAGOSCOPIA MOV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280.4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TAGLIEN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280.4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BIOPS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280.4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GUIDA OTT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2530.06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CKAUS-KOCHER L. 1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4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GRAN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291.8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PICC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291.83</w:t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 PER OTT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256.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LUCE 495NA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N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SOFAGOSCOPIO RIGIDO LUN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256.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SOFAGOSCOPIO RIGIDO MED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256.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SOFAGOSCOPIO RIGIDO PICC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256.3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NSERTO PER ILLUMINAZIONE PROSSIM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217.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PPUCCIO PER VISIONE DI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38.6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 OTTICA WOLF PER CAVO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88.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PPUCCIO METALLICO PER ESOFAGOSCOP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7.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PPUCCIO DI TENUTA GRIGIO DA 5MM A 6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.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PPUCCIO DI TENUTA ROSSO DA 2MM A 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 RING ( CAPPUCCIO NERO 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364.05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L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ESOFAGOSCOP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5:15:00Z</dcterms:created>
  <dc:creator/>
  <dc:description/>
  <cp:keywords/>
  <dc:language>en-US</dc:language>
  <cp:lastModifiedBy>Anna Pes</cp:lastModifiedBy>
  <dcterms:modified xsi:type="dcterms:W3CDTF">2018-04-09T15:16:00Z</dcterms:modified>
  <cp:revision>2</cp:revision>
  <dc:subject/>
  <dc:title/>
</cp:coreProperties>
</file>