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STOSCOPIO FLESSIBIL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05.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TO CUP(INSERIRE PRIMA D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3.90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ERILIZZAZIONE IN STERRAD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2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INGIPENE DI STRA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2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ENDOSCOPIA-UR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ISTOSCOPIO FLESSIBIL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4:00Z</dcterms:created>
  <dc:creator/>
  <dc:description/>
  <cp:keywords/>
  <dc:language>en-US</dc:language>
  <cp:lastModifiedBy>Anna Pes</cp:lastModifiedBy>
  <dcterms:modified xsi:type="dcterms:W3CDTF">2018-04-10T14:05:00Z</dcterms:modified>
  <cp:revision>2</cp:revision>
  <dc:subject/>
  <dc:title/>
</cp:coreProperties>
</file>