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CONDUTT.REDON,PUNTA TRIANG.10 CH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84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REDON PUNTA TRIANG.12 CH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84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REDON PUNTA TRIANG.14 CH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84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FORSTER MOR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2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ZIGRINATO L. 2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 MOSQUITO CURVI  -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5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4 DA 13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4L RETTO L. 2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4-4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MARTIN 20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HEGAR BAUMGARTHNER 14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34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2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MAY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31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9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RAGNELL COR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9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ELLY-RANKI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35-1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 CU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3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PASS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35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TC OEHLER DENT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26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ON 1X2 DENTI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68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NI-ADSON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66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I A 4 REBBI MEDI ROBUS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242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510 G, DIAM. 3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218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5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VOLKMANN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04-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VOLKMANN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05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ISTON PICC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934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BEYER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879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KOCHER 22 CM A 3 REBB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241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INE A L misure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291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E DI HOMA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539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PER OS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537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HOHMANN 22 CM DA 8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54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HOHMANN 27,5 CM DA 2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547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HOKE 17 CM DA 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62-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HOKE 17 CM DA 9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62-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CCAN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05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. 20 CM RETTO LARGO 1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OTOMO 19 CM CURVO,LARGO 1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1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. 20 CM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7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NCHES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23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INELLA RENIFORME ACCIAIO INO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73-2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50x140x4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HIODI STEINMAN diametro 2,5 -  CM 1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62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VOLKMANN 1 REBBO ACUTO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230-0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231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I DA OS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232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4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RIPOSIZION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72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MATHIEU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8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BATTITORE</w:t>
      </w:r>
      <w:r>
        <w:rPr/>
        <w:tab/>
      </w:r>
      <w:r>
        <w:rPr>
          <w:rFonts w:cs="Tahoma" w:ascii="Tahoma" w:hAnsi="Tahoma"/>
          <w:sz w:val="16"/>
          <w:szCs w:val="16"/>
        </w:rPr>
        <w:t>FF915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>
        <w:rFonts w:ascii="Tahoma" w:hAnsi="Tahoma" w:cs="Tahoma"/>
        <w:sz w:val="16"/>
        <w:szCs w:val="16"/>
      </w:rPr>
    </w:pPr>
    <w:r>
      <w:rPr/>
      <w:tab/>
    </w:r>
  </w:p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FERRI GAMBA E BRACCI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14:00Z</dcterms:created>
  <dc:creator/>
  <dc:description/>
  <cp:keywords/>
  <dc:language>en-US</dc:language>
  <cp:lastModifiedBy>Anna Pes</cp:lastModifiedBy>
  <dcterms:modified xsi:type="dcterms:W3CDTF">2018-04-16T15:15:00Z</dcterms:modified>
  <cp:revision>2</cp:revision>
  <dc:subject/>
  <dc:title/>
</cp:coreProperties>
</file>