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TREL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H4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QUADRATO PIEGHEVO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G 116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OMPLETO DI 7 VALV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E GRANDI PER DIV. PIEGHEVOL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E PICCOLE PER DIV. PIEGHEVOL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. BRUNNER 25,5 CM V. CURVA MM 182X3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559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RNICE PER DIVARICATORE ADDOMIN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66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P.DIVARICATORE ADDOM.42X5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66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E DI DIVERSE MISURE  PER DIVARICATORE</w:t>
      </w:r>
      <w:r>
        <w:rPr>
          <w:lang w:val="it-IT"/>
        </w:rPr>
        <w:tab/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PIEGHEVOLE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lang w:val="it-IT"/>
      </w:rPr>
    </w:pPr>
    <w:r>
      <w:rPr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DIVARICATORE CONTAINER A+VALVE</w:t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20:00Z</dcterms:created>
  <dc:creator/>
  <dc:description/>
  <cp:keywords/>
  <dc:language>en-US</dc:language>
  <cp:lastModifiedBy>Anna Pes</cp:lastModifiedBy>
  <dcterms:modified xsi:type="dcterms:W3CDTF">2018-04-10T14:20:00Z</dcterms:modified>
  <cp:revision>2</cp:revision>
  <dc:subject/>
  <dc:title/>
</cp:coreProperties>
</file>