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RTMAN MOSQU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 di vario calib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 di vario calib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retta vie lacrimali da 23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VIE LACRIMALI RETTA 0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30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CRIMAL DILATOR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DI WILDER MISURA 0 diame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25.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0.3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DI WILDER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2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DI WILDER MISUR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2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VIE LACRIMALI AMB N.1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1:00Z</dcterms:created>
  <dc:creator/>
  <dc:description/>
  <cp:keywords/>
  <dc:language>en-US</dc:language>
  <cp:lastModifiedBy>Anna Pes</cp:lastModifiedBy>
  <dcterms:modified xsi:type="dcterms:W3CDTF">2018-04-10T14:12:00Z</dcterms:modified>
  <cp:revision>2</cp:revision>
  <dc:subject/>
  <dc:title/>
</cp:coreProperties>
</file>