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 X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i Park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 per cute 1x2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4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4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acca di Jae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NNOVED NE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48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D 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-5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TITINA DA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250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 BLU PER RADIOFREQUE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S112-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 GRI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NSA CER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2-5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ALPEBRALE -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2:00Z</dcterms:created>
  <dc:creator/>
  <dc:description/>
  <cp:keywords/>
  <dc:language>en-US</dc:language>
  <cp:lastModifiedBy>Anna Pes</cp:lastModifiedBy>
  <dcterms:modified xsi:type="dcterms:W3CDTF">2018-04-13T14:23:00Z</dcterms:modified>
  <cp:revision>2</cp:revision>
  <dc:subject/>
  <dc:title/>
</cp:coreProperties>
</file>