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RAPANO DI HANNA PER RICEVITO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716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UNCH DI HANNA PER DONATO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716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CCORDO PER PUNCH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PRI RACCORDO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HIAVE PER MONTAGGI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716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HIAVE PER REGOLAZIONE PROFONDITA'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716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>CASALE – OCULISTICA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SET TRAPANO DI HANN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4:26:00Z</dcterms:created>
  <dc:creator/>
  <dc:description/>
  <cp:keywords/>
  <dc:language>en-US</dc:language>
  <cp:lastModifiedBy>Anna Pes</cp:lastModifiedBy>
  <dcterms:modified xsi:type="dcterms:W3CDTF">2018-04-13T14:26:00Z</dcterms:modified>
  <cp:revision>2</cp:revision>
  <dc:subject/>
  <dc:title/>
</cp:coreProperties>
</file>