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BRA OTT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BRA OTT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ASPIRAZIONE L. 3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LA DI ASPIRAZIONE CON ø 2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LA DI ASPIRAZIONE CON ø 3.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/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-862-0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FENESTRATA PER LARING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LARING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LARINGE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LARINGE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P.LARING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P.LARINGE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P.LARINGE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N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NO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NO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NO CURV.VERS.AL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9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PRESA COCCODR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4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90° CURVO E SMUSSO2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-850-0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ORTA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STEGNO TORACICO PER LARINGOSCOP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RTO E LUNG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UPPORTO LARINGO (COMP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-500-1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EZZI.LUNGO/MEDIO/CORTO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RA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RRI LARING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6:00Z</dcterms:created>
  <dc:creator/>
  <dc:description/>
  <cp:keywords/>
  <dc:language>en-US</dc:language>
  <cp:lastModifiedBy>Anna Pes</cp:lastModifiedBy>
  <dcterms:modified xsi:type="dcterms:W3CDTF">2018-04-09T15:16:00Z</dcterms:modified>
  <cp:revision>2</cp:revision>
  <dc:subject/>
  <dc:title/>
</cp:coreProperties>
</file>