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LABORATORIO LT.1.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ARTERIE FRASER-KELLY CRV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CURVA DA LEGATUR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4W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 1 REBBO SMUSSO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SCHEGGE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HAJEK 135GR L. 220MM ø 2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OSSA L. 240x1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'ANCA WAGNER L. 220x1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RETTA L.175x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AMA OBLIQUA L. 140x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1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AMA OBLIQUA L. 140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RTILAGINE DINGMANN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CURVA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CHAM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8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CHAM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8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SCAGLI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MER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0:00Z</dcterms:created>
  <dc:creator/>
  <dc:description/>
  <cp:keywords/>
  <dc:language>en-US</dc:language>
  <cp:lastModifiedBy>Anna Pes</cp:lastModifiedBy>
  <dcterms:modified xsi:type="dcterms:W3CDTF">2018-04-10T13:51:00Z</dcterms:modified>
  <cp:revision>2</cp:revision>
  <dc:subject/>
  <dc:title/>
</cp:coreProperties>
</file>