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STELLO PER DORM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3V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AINA PER DORM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3V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DORM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3V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EGGERMENTE CURVA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 MOL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ONTABILE L. 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ONTABILE CURVA L. 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USHING TERMINALE 11X14MM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OLEDOCO E VIE BILIAR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9:00Z</dcterms:created>
  <dc:creator/>
  <dc:description/>
  <cp:keywords/>
  <dc:language>en-US</dc:language>
  <cp:lastModifiedBy>Anna Pes</cp:lastModifiedBy>
  <dcterms:modified xsi:type="dcterms:W3CDTF">2018-04-10T14:19:00Z</dcterms:modified>
  <cp:revision>2</cp:revision>
  <dc:subject/>
  <dc:title/>
</cp:coreProperties>
</file>