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DOPPIO N. 3 E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RANTE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6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x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-RANKI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5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MOD. FINE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7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MAYO-HEGAR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 25 CM ANELLI DA 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66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N.PICCOLA CURVA LEGGER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13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DA 3.5MM CON 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03.0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PER TROCAR DA 3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03.1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NESTRATA MORSO 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E06142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LUTCH PER FONDO COLECIS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E03CL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L-IP-2SC-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FINESTRATA ATRAUMATIC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1.20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D UNCINO L. 3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1.0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ERAGON MINI METZENBAUM 3.5/ 3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1.2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1.5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79.4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GRADUATO L. 3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79.67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JOH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WOLF ATTACCO ERBE 3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06.0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UNCINO CROCH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4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RASPING L. 3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5.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DI LAVAG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O CO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DI RACCOR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O CO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SACLIP A PISTOLA VER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C3010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D'IRRIG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1.9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UBINETTO D'IRRIG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8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7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RIGIDO 10-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5.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RIGIDO 12-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41.9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3.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PER TROCAR DA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3.1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DA 5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1.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PER TROCAR DA 5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1.1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I NERI RICHIUDIBILI 10 &gt;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3.8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FERE GRANDI PER TROCAR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3.9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FERE PICCOLE PER TROCAR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21.9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UNTA ELICOID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EPO3100H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PER TROCA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ECO310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TOLINA CONTENENTE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ROSSO DA 2/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BLU DA 3/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ROSSO DA 9.5/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LUER MASCHIO FORO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COLECISTI VLC 3.5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3:00Z</dcterms:created>
  <dc:creator/>
  <dc:description/>
  <cp:keywords/>
  <dc:language>en-US</dc:language>
  <cp:lastModifiedBy>Anna Pes</cp:lastModifiedBy>
  <dcterms:modified xsi:type="dcterms:W3CDTF">2018-04-16T14:24:00Z</dcterms:modified>
  <cp:revision>2</cp:revision>
  <dc:subject/>
  <dc:title/>
</cp:coreProperties>
</file>