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CH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054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CH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05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L.-GUIDASONDE 2CAN. LEVA ALBARR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UIDA OTTICA PER CALCO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6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UIDA-OTT. PRESA AP.BILA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68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9.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PONTE A DUE VI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8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 DISTANZIATORE CAM.8652-5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2.7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FLESSIBILE 7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0.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INGIPENE DI STRAUS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72.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.INSERITORE F.FOLEY-KATHET 4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4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LERICHE CURVA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7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T.GRAD.0,5 LITRI ACC. INOX CON MAN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56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CCHIERE ACCIAIO INOX 90X9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50-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, MAYO-HARRINGTON, CURVA, 23 CM</w:t>
      </w:r>
      <w:r>
        <w:rPr/>
        <w:tab/>
      </w:r>
      <w:r>
        <w:rPr>
          <w:rFonts w:cs="Tahoma" w:ascii="Tahoma" w:hAnsi="Tahoma"/>
          <w:sz w:val="16"/>
          <w:szCs w:val="16"/>
        </w:rPr>
        <w:t>11-175-2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MAYO CURV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7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 DIAM. 0.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BLU DIAM. 1.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HAHN PER CARICO C/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S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ISTOSCOPIA OPERATIV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5:00Z</dcterms:created>
  <dc:creator/>
  <dc:description/>
  <cp:keywords/>
  <dc:language>en-US</dc:language>
  <cp:lastModifiedBy>Anna Pes</cp:lastModifiedBy>
  <dcterms:modified xsi:type="dcterms:W3CDTF">2018-04-16T10:15:00Z</dcterms:modified>
  <cp:revision>2</cp:revision>
  <dc:subject/>
  <dc:title/>
</cp:coreProperties>
</file>